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сельского поселения «Номоконовское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5» октября  2016                                                                              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Об утверждении Порядка сообщения муниципальными служащими, либо лицами, замещающими муниципальные должности, о получении подарка в связи с протокольными мероприятиями, служебными командировками и другими официальными мероприятьиями, участие в которых связано с исполнением служебных (должностных) обязанностей, его сдачи, оценки и реализации (выкупа)  и зачислении средств, вырученных от его реализации  сельского поселения «Номоконовское»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части 1 статьи 14 Федерального закона от 02 марта 2007 года № 25-ФЗ « О муниципальной службе в Российской Федерации», Постановлением  Правительства Российской Федерации от 09 января 2014 года № 10   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 Совет сельского поселения «Номоконовское» 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1.Утердить   Порядок  сообщения муниципальными служащими, либо лицами, замещающими муниципальные должности, о получении подарка в связи с протокольными мероприятиями, служебными командировками и другими официальными мероприятьиями, участие в которых связано с исполнением служебных (должностных) обязанностей, его сдачи, оценки и реализации (выкупа)  и зачислении средств, вырученных от его реализации  сельского поселения «Номоконовское»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  Настоящее Решение  опубликовать ( обнародовать) в соответствии с Уставом сельского поселения « Номоконовское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( обнародован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А.С.Номок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>Утвержден   Решение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овета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Номоконовское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___»________2016   №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Порядок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я муниципальными служащими, либо лицами, замещающими муниципальные должности, о получении подарка в связи с протокольными мероприятиями, служебными командировками и другими официальными мероприятьиями, участие в которых связано с исполнением служебных (должностных) обязанностей, его сдачи, оценки и реализации (выкупа)  и зачислении средств, вырученных от его реализации  сельского поселения «Номоконовское»</w:t>
      </w:r>
      <w:r>
        <w:rPr>
          <w:sz w:val="28"/>
          <w:szCs w:val="28"/>
        </w:rPr>
        <w:t xml:space="preserve"> либо лица,замещающие муниципальные должно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сообщения  муниципальными служащими сельского поселения «Номоконовское»   (далее - 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 муниципальным служащим, либо лицом,замещающим муниципальные должности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получение подарка в связи с должностным положением или в связи с исполнением служебных (должностных) обязанностей" - получение  муниципальным служащим, либо лицом,замещающим муниципальные должности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Муниципальные служащие, либо лица,замещающие муниципальные должности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Муниципальные служащие, либо лица, замещающие муниципальные должности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комиссию по противодействию  сельского поселения «Номоконовское» (далее –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3"/>
      <w:bookmarkEnd w:id="0"/>
      <w:r>
        <w:rPr>
          <w:sz w:val="28"/>
          <w:szCs w:val="28"/>
        </w:rPr>
        <w:t xml:space="preserve">5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Admin%5CLocal%20Settings%5CApplication%20Data%5COpera%5COpera%5Cprofile%5Ccache4%5Ctemporary_download%5Cpolojenie_spop_prezent%20(1).doc" \l "Par3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представляется не позднее 3 рабочих дней со дня получения подарка в Комиссию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14"/>
      <w:bookmarkEnd w:id="1"/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невозможности подачи уведомления в сроки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Admin%5CLocal%20Settings%5CApplication%20Data%5COpera%5COpera%5Cprofile%5Ccache4%5Ctemporary_download%5Cpolojenie_spop_prezent%20(1).doc" \l "Par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х пер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Admin%5CLocal%20Settings%5CApplication%20Data%5COpera%5COpera%5Cprofile%5Ccache4%5Ctemporary_download%5Cpolojenie_spop_prezent%20(1).doc" \l "Par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ункта, по причине, не зависящей от  муниципально служащего, либо лица, замещающего  муниципальную должность,   оно представляется не позднее следующего дня после ее устра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17"/>
      <w:bookmarkEnd w:id="2"/>
      <w:r>
        <w:rPr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работнику неизвестна, сдается Председателю Комиссии, который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Подарок, полученный работником, независимо от его стоимости, подлежит передаче на хранение в порядке, предусмотр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Admin%5CLocal%20Settings%5CApplication%20Data%5COpera%5COpera%5Cprofile%5Ccache4%5Ctemporary_download%5Cpolojenie_spop_prezent%20(1).doc" \l "Par1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омиссия обеспечивает включение в установленном порядке принятого к бухгалтерскому учету подарка, стоимость которого превышает 3 тыс. рублей, в реестр федер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22"/>
      <w:bookmarkEnd w:id="3"/>
      <w:r>
        <w:rPr>
          <w:sz w:val="28"/>
          <w:szCs w:val="28"/>
        </w:rPr>
        <w:t>12. Работник, сдавший подарок, може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23"/>
      <w:bookmarkEnd w:id="4"/>
      <w:r>
        <w:rPr>
          <w:sz w:val="28"/>
          <w:szCs w:val="28"/>
        </w:rPr>
        <w:t xml:space="preserve">13. Комиссия в течение 3 месяцев со дня поступления заявления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Admin%5CLocal%20Settings%5CApplication%20Data%5COpera%5COpera%5Cprofile%5Ccache4%5Ctemporary_download%5Cpolojenie_spop_prezent%20(1).doc" \l "Par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 Подарок, в отношении которого не поступило заявление, указанно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Admin%5CLocal%20Settings%5CApplication%20Data%5COpera%5COpera%5Cprofile%5Ccache4%5Ctemporary_download%5Cpolojenie_spop_prezent%20(1).doc" \l "Par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 Порядка, может использоваться Администрацией сельского поселения «Номоконовское» с учетом заключения Комиссии о целесообразности использования подарка для обеспечения деятельности 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Par25"/>
      <w:bookmarkEnd w:id="5"/>
      <w:r>
        <w:rPr>
          <w:sz w:val="28"/>
          <w:szCs w:val="28"/>
        </w:rPr>
        <w:t>15. В случае нецелесообразности использования подарка, Главой  сельского поселения «Номоконовское» принимается решение о реализации подарка и проведении оценки его стоимости для реализации (выкупа), осуществляемой  Администрацией сельского поселения «Номоконовское»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. Оценка стоимости подарка для реализации (выкупа), предусмотренна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Admin%5CLocal%20Settings%5CApplication%20Data%5COpera%5COpera%5Cprofile%5Ccache4%5Ctemporary_download%5Cpolojenie_spop_prezent%20(1).doc" \l "Par2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1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Admin%5CLocal%20Settings%5CApplication%20Data%5COpera%5COpera%5Cprofile%5Ccache4%5Ctemporary_download%5Cpolojenie_spop_prezent%20(1).doc" \l "Par2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 Порядка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В случае если подарок не выкуплен или не реализован,  Главой сельского поселения «Номоконовское»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Средства, вырученные от реализации (выкупа) подарка, зачисляются в доход соответствующего бюджета сельского поселения «Номоконовское» в порядке, установленном бюджетным законодательством Российской Федерации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  <w:bookmarkStart w:id="6" w:name="Par34"/>
      <w:bookmarkStart w:id="7" w:name="Par34"/>
      <w:bookmarkEnd w:id="7"/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>к  Порядку о сообщении  муниципальными служащими, либо лицами, замещающими муниципальные должности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 о получении подарка</w:t>
      </w:r>
    </w:p>
    <w:p>
      <w:pPr>
        <w:pStyle w:val="Normal"/>
        <w:ind w:left="46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уполномоченного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ого подразделения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ргана)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, занимаемая должность)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та полу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spacing w:before="0" w:after="240"/>
        <w:ind w:left="1639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</w:rPr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арактеристика подарка, </w:t>
            </w:r>
            <w:r>
              <w:rPr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 рублях </w:t>
            </w:r>
            <w:r>
              <w:rPr>
                <w:rStyle w:val="EndnoteCharacters"/>
                <w:rStyle w:val="EndnoteAnchor"/>
                <w:sz w:val="28"/>
                <w:szCs w:val="28"/>
              </w:rPr>
              <w:endnoteReference w:customMarkFollows="1" w:id="2"/>
              <w:t>*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6379"/>
        <w:gridCol w:w="397"/>
        <w:gridCol w:w="567"/>
        <w:gridCol w:w="992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23:11:00Z</dcterms:created>
  <dc:creator>Admin</dc:creator>
  <dc:description/>
  <cp:keywords/>
  <dc:language>en-US</dc:language>
  <cp:lastModifiedBy>Admin</cp:lastModifiedBy>
  <cp:lastPrinted>2016-09-26T09:31:00Z</cp:lastPrinted>
  <dcterms:modified xsi:type="dcterms:W3CDTF">2016-10-05T03:10:00Z</dcterms:modified>
  <cp:revision>11</cp:revision>
  <dc:subject/>
  <dc:title/>
</cp:coreProperties>
</file>