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Совет сельского поселения «Номоконовское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 июня    2016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енерального плана муниципального образования сельское  поселение «Номоконовское» муниципального района                            « Шилкинский район» Забайкаль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29 декабря 2004 года № 190-ФЗ « Градостроительный кодекс Российской Федерации» Уставом муниципального образования сельское поселение «Номоконовское» муниципального района «Шилкинский район» Забайкальского края, с учётом протокола публичных слушаний по проекту генерального плана сельского поселения «Номоконовское», обнародованного на информационном стенде в здании администрации сельского поселения «Номоконовское».  Совет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муниципального образования сельского поселения «Номоконовское» муниципального района «Шилкинский район» Забайкальского края.</w:t>
      </w:r>
    </w:p>
    <w:p>
      <w:pPr>
        <w:pStyle w:val="Style15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( обнародовать) в соответствии с Уставом сельского поселения «Номоконовское»</w:t>
      </w:r>
    </w:p>
    <w:p>
      <w:pPr>
        <w:pStyle w:val="Style15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С.В.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2:19:00Z</dcterms:created>
  <dc:creator>Admin</dc:creator>
  <dc:description/>
  <cp:keywords/>
  <dc:language>en-US</dc:language>
  <cp:lastModifiedBy>Admin</cp:lastModifiedBy>
  <dcterms:modified xsi:type="dcterms:W3CDTF">2016-06-22T22:19:00Z</dcterms:modified>
  <cp:revision>2</cp:revision>
  <dc:subject/>
  <dc:title/>
</cp:coreProperties>
</file>