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15»  апреля  2016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 в план работы  Совета сельского поселения «Номоконовское» 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ответствии с Законом Забайкальского края от 09декабря 2015 года « О порядке назначения и проведения опроса граждан в муниципальных образованиях Забайкальского края»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 xml:space="preserve">Дополнить    раздел « Нормотворческая деятельность»  пунктом 12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 плана работы Совета сельского поселения «Номоконовское» «О назначении и проведении опроса граждан» в муниципальном образовании сельское поселение «Номоконовское»</w:t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 обнародовать) в соответствии с Уставом сельского поселения «Номок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3:54:00Z</dcterms:created>
  <dc:creator>Admin</dc:creator>
  <dc:description/>
  <cp:keywords/>
  <dc:language>en-US</dc:language>
  <cp:lastModifiedBy>Admin</cp:lastModifiedBy>
  <cp:lastPrinted>2016-04-18T08:58:00Z</cp:lastPrinted>
  <dcterms:modified xsi:type="dcterms:W3CDTF">2016-04-18T00:00:00Z</dcterms:modified>
  <cp:revision>1</cp:revision>
  <dc:subject/>
  <dc:title/>
</cp:coreProperties>
</file>