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«28 »  марта 2016                                                                                     № 3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6"/>
          <w:szCs w:val="36"/>
        </w:rPr>
        <w:t xml:space="preserve">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 возложении полномочий избирательной комиссии сельского поселения «Номоконовское» на участковую избирательную комиссию № 3829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учитывая, что на территории сельского поселения «Номоконовское» расположен один избирательный участок, Совет сельского поселения  «Номоконовское» решил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Возложить полномочия избирательной комиссии сельского поселения «Номоконовское» по подготовке и проведению муниципальных выборов, местного референдума, голосования по отзыву депутата, члена выборного органа местного самоуправления, голосования по вопросам изменения границ сельского поселения, преобразования сельского поселения на участковую избирательную комиссию № 3829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3.  Настоящее решение опубликовать (обнародовать) на официальном портале  муниципального района «Шилкинский район» в  информационно-телекоммуникационной сети «Интернет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Глава сельского поселения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омоконовское»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52:00Z</dcterms:created>
  <dc:creator>Windows User</dc:creator>
  <dc:description/>
  <cp:keywords/>
  <dc:language>en-US</dc:language>
  <cp:lastModifiedBy>Admin</cp:lastModifiedBy>
  <cp:lastPrinted>2016-04-04T10:40:00Z</cp:lastPrinted>
  <dcterms:modified xsi:type="dcterms:W3CDTF">2016-04-04T01:41:00Z</dcterms:modified>
  <cp:revision>4</cp:revision>
  <dc:subject/>
  <dc:title/>
</cp:coreProperties>
</file>