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» февраля  2016                                                                       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 направления в Шилкинскую  межрайонную  прокуратуру Забайкальского  края муниципальных  нормативных  правовых актов и  их  проектов  для  проведения антикоррупционной  эксперт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нормативного правового акта, внесенный в порядке реализации нормотворческой инициативы Шилкинским  межрайонным  прокурором, в целях  урегулирования  порядка  направления  в  Шилкинскую  межрайонную  прокуратуру  Забайкальского  края  для  проведения  антикоррупционной  экспертизы  принятых  органами   местного  самоуправления   сельского поселения «Номоконовское»  нормативных  правовых  актов  и  их  проектов,  руководствуясь  п. 3 ч. 4  ст. 36  Федерального  закона  от  06.10.2003 № 131-ФЗ  «Об   общих   принципах  организации  местного  самоуправления  в  Российской  Федерации»,  ст. 3  Федерального  закона  от  17.07.2009 № 172-ФЗ  «Об  антикоррупционной  экспертизе  нормативных  правовых  актов  и  проектов  нормативных  правовых  актов», Уставом  сельского поселения «Номоконовское», Совет  сельского поселения «Номоконовское» реши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 сельского поселения «Номоконовское»  нормативных  правовых  актов  и  их  проектов,  согласно 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( обнародования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(обнародовать) настоящее решение в соответствии с Уставом  сельского поселения «Номоконовское».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</w:t>
        <w:tab/>
        <w:tab/>
        <w:tab/>
        <w:t xml:space="preserve">                                       С.В.Алексеева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</w:t>
      </w:r>
    </w:p>
    <w:p>
      <w:pPr>
        <w:pStyle w:val="Normal"/>
        <w:rPr/>
      </w:pPr>
      <w:r>
        <w:rPr>
          <w:sz w:val="28"/>
          <w:szCs w:val="28"/>
        </w:rPr>
        <w:t xml:space="preserve">от 26.02.  2016 № 2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ия в Шилкинскую  межрайонную прокуратуру Забайкальского края муниципальных нормативных правовых актов и их проектов  для проведения антикоррупционной эксперт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Общие 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 Порядок  устанавливает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 сельского поселения «Номоконовское»  нормативных  правовых  актов,  а  также  проектов  муниципальных  нормативных  правовых  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Целью  антикоррупционной  экспертизы  является  устранения (недопущения  принятия)  правовых  норм,   которые  создают  предпосылки  и (или)  повышают  вероятность  совершения  коррупционных  право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II. Нормативные  правовые  акты  органов  местного  самоуправления  (проекты  нормативных  правовых  актов),  направляемые  на  проверк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 Для  проведения  антикоррупционной  экспертизы  в  Шилкинскую  межрайонную  прокуратуру  Забайкальского  края  направляются  нормативные  правовые  акты  (проекты  нормативных  правовых  актов),  принятые  следующими  органами  местного  самоуправления   сельского поселения «Номоконовское»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том  сельского поселения «Номоконовско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лавой   сельского поселения «Номоконовско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 сельского поселения «Номоконовско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ми  муниципальными органами  и  должностными  лицами  сельского поселения «Номоконовско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 На  проверку  в  Шилкинскую  межрайонную  прокуратуру  направляются  все нормативные  правовые  акты (проекты нормативных правовых актов),  принятые  указанными  в  п. 2.1  настоящего  порядка  органами  и  должностными  лицами  по   вопросам,  касающим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ав,  свобод  и  обязанностей  человека  и  граждани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муниципальной  собственности,  государственной  муниципальной  службы,  бюджетного,  налогового,  таможенного,  лесного,  водного,  земельного,  градостроительного,  природоохранного  законодательства,  законодательства   о  лицензирова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оциальных  гарантий  лицам,  замещающим  (замещавшим)    муниципальные  должности,  должности  муниципальной 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Нормативные  правовые  акты (проекты  нормативных  правовых  актов),  указанные  в  подпунктах  2.1,  2.2  настоящего  Порядка  представляется  в Шилкинскую  межрайонную  прокуратуру  в  соответствии  с  очередностью  их  принятия посредством электронной почты (факса) с последующим направлением в оригинале  в  прошитом,  пронумерованном  виде  со  всеми  приложениями  к  н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III. Сроки  представления  на  проверку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Нормативные  правовые  акты,  указанные  в  подпунктах 2.1, 2.2  настоящего  Порядка  направляются  главой   сельского поселения «Номоконовское»  в  Шилкинскую  межрайонную  прокуратуру  для  соответствующей  проверки в  10-дневный  срок  с  момента  их  прин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Проекты  нормативных  правовых  актов,  указанных  в  подпунктах  2.1, 2.2  настоящего  Порядка  направляются  главой   сельского поселения «Номоконовское»  в  Шилкинскую  межрайонную  прокуратуру  для  соответствующей  проверки  за  10  дней  до  момента  принятия  соответствующим  муниципальным  органом  либо  должностным  лиц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Глава   сельского поселения «Номоконовское»  ведет  учет  нормативных  правовых  актов,  указанных   в  подпунктах 2.1 и 2.2 настоящего  Порядка,  а  также  их  проектов  направленных  в  Шилкинскую  межрайонную  прокуратуру  для  проведения  антикоррупционной  экспертиз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IV. Ответственно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За  нарушение  сроков  и  порядка  представления  в  Шилкинскую  межрайонную  прокуратуру  для проведения  антикоррупционной  экспертизы  муниципальных  правовых  актов (их  проектов),  указанных  в  подпунктах 2.1, 2.2  настоящего  Порядка  глава   сельского поселения «Номоконовское»  несет  предусмотренную  действующим  законодательством  ответственнос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46:00Z</dcterms:created>
  <dc:creator>Admin</dc:creator>
  <dc:description/>
  <cp:keywords/>
  <dc:language>en-US</dc:language>
  <cp:lastModifiedBy>Admin</cp:lastModifiedBy>
  <cp:lastPrinted>2016-02-29T11:44:00Z</cp:lastPrinted>
  <dcterms:modified xsi:type="dcterms:W3CDTF">2016-02-29T02:46:00Z</dcterms:modified>
  <cp:revision>2</cp:revision>
  <dc:subject/>
  <dc:title/>
</cp:coreProperties>
</file>