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74.25pt" filled="f" o:ole="">
            <v:imagedata r:id="rId3" o:title=""/>
          </v:shape>
          <o:OLEObject Type="Embed" ProgID="" ShapeID="ole_rId2" DrawAspect="Content" ObjectID="_282224172" r:id="rId2"/>
        </w:object>
      </w:r>
      <w:r>
        <w:rPr>
          <w:szCs w:val="28"/>
        </w:rPr>
        <w:t xml:space="preserve">                                                                                     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 НОМОК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6» февраля 2016                                                                       № 28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43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Style16"/>
        <w:tabs>
          <w:tab w:val="clear" w:pos="708"/>
          <w:tab w:val="left" w:pos="43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3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Решение Совета сельского поселения «Номоконовское» от 18.12.2014  № 66 «Об утверждении Положения о бюджетном процессе в сельском поселении « Номоконовское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правовых основ и механизма осуществления бюджетного процесса в сельском поселении « Номоконовское» в части составления и рассмотрения проекта бюджета сельского поселения  « «Номоконовское» , утверждения и исполнения бюджета сельского поселения « Номоконовское» контроля за его исполнением, осуществления бюджетного учета, рассмотрения и утверждения бюджетной отчетности, в соответствии с Бюджетным кодексом Российской Федерации, руководствуясь  статьей 42 Устава сельского поселения « Номоконовское», Совет сельского поселения « Номоконовское», решил: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ти изменения в решение Совета сельского поселения «Номоконовское» от 18.12.2014 № 66 « Об утверждении Положения о бюджетном процессе  в сельском поселении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решение Совета сельского поселения « Номоконовское» № 66 от  18 .12  2014 года  «Об утверждении Положения о бюджетном процессе в сельском поселении «Номоконовское»</w:t>
      </w:r>
    </w:p>
    <w:p>
      <w:pPr>
        <w:pStyle w:val="Normal"/>
        <w:rPr/>
      </w:pPr>
      <w:r>
        <w:rPr>
          <w:sz w:val="28"/>
          <w:szCs w:val="28"/>
        </w:rPr>
        <w:t>3. Пункт № 3 решения Совета сельского поселения «Номоконовское» № 66 от 18.12.2014 « Об утверждении бюджетного процесса в сельском поселении «Номоконовское»  изложить в следующей редакции:  Настоящее решение вступает в силу   после   его официального опубликования ( 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 Внести изменения в «Положение  о бюджетном процессе  в сельском поселении «Номоконов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нкт 1 части 3 статьи 5 Положения о бюджетном процессе в сельском поселении «Номоконовское» признать утратившим  силу;</w:t>
      </w:r>
    </w:p>
    <w:p>
      <w:pPr>
        <w:pStyle w:val="Normal"/>
        <w:widowControl/>
        <w:shd w:fill="FFFFFF" w:val="clear"/>
        <w:spacing w:lineRule="exact" w:line="317" w:before="101" w:after="0"/>
        <w:jc w:val="both"/>
        <w:rPr/>
      </w:pPr>
      <w:r>
        <w:rPr>
          <w:sz w:val="28"/>
          <w:szCs w:val="28"/>
        </w:rPr>
        <w:t>- часть 2 статьи 10 Положения  дополнить следующим абзацем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дминистрация сельского поселения имеет право осуществлять рассмотрение проектов муниципальных программ и предложений о внесении изменений в муниципальные программы в порядке, установленном законодательством субъектов Российской Федерации, постановлением администрации сельского поселения «Номоконовское»;</w:t>
      </w:r>
    </w:p>
    <w:p>
      <w:pPr>
        <w:pStyle w:val="Normal"/>
        <w:widowControl/>
        <w:shd w:fill="FFFFFF" w:val="clear"/>
        <w:spacing w:lineRule="exact" w:line="317"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>- в статью 10 Положения добавить следующий абзац: Муниципальные программы подлежат  приведению в соответствие с решением о бюджете не позднее трёх месяцев со дня вступления его в силу;</w:t>
      </w:r>
    </w:p>
    <w:p>
      <w:pPr>
        <w:pStyle w:val="Normal"/>
        <w:widowControl/>
        <w:shd w:fill="FFFFFF" w:val="clear"/>
        <w:spacing w:lineRule="exact" w:line="317"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>- часть 5 статьи 22 Положения признать утратившей силу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 пункт 2 абзаца 1 статьи 30 изложить в следующей редакции:    перечисление излишне  распределённых сумм,  возврат  излишне  уплаченных  или излишне взысканных сумм, а так</w:t>
      </w:r>
      <w:r>
        <w:rPr>
          <w:spacing w:val="-2"/>
          <w:sz w:val="28"/>
          <w:szCs w:val="28"/>
        </w:rPr>
        <w:t xml:space="preserve">же сумм процентов за несвоевременное осуществление такого возврата и </w:t>
      </w:r>
      <w:r>
        <w:rPr>
          <w:sz w:val="28"/>
          <w:szCs w:val="28"/>
        </w:rPr>
        <w:t>процентов, начисленных на излишне взысканные су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42" w:before="24" w:after="0"/>
        <w:rPr/>
      </w:pPr>
      <w:r>
        <w:rPr>
          <w:sz w:val="28"/>
          <w:szCs w:val="28"/>
        </w:rPr>
        <w:t>- пункт 1 части 1 статьи 31Положения изложить в следующей редакции: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8"/>
          <w:szCs w:val="28"/>
        </w:rPr>
        <w:t>принятие  и учёт бюджетных и денежных обязатель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42" w:before="24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абзац 2 части 2 статьи 37 Положения признать утратившим сил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42" w:before="24" w:after="0"/>
        <w:rPr>
          <w:spacing w:val="-30"/>
          <w:sz w:val="28"/>
          <w:szCs w:val="28"/>
        </w:rPr>
      </w:pPr>
      <w:r>
        <w:rPr>
          <w:spacing w:val="-2"/>
          <w:sz w:val="28"/>
          <w:szCs w:val="28"/>
        </w:rPr>
        <w:t>-абзац 6 части 2 статьи 37 Положения при знать утратившим силу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17" w:before="101" w:after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моконовское»           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04:00Z</dcterms:created>
  <dc:creator>Admin</dc:creator>
  <dc:description/>
  <cp:keywords/>
  <dc:language>en-US</dc:language>
  <cp:lastModifiedBy>Admin</cp:lastModifiedBy>
  <cp:lastPrinted>2016-02-29T11:01:00Z</cp:lastPrinted>
  <dcterms:modified xsi:type="dcterms:W3CDTF">2016-02-29T02:04:00Z</dcterms:modified>
  <cp:revision>2</cp:revision>
  <dc:subject/>
  <dc:title/>
</cp:coreProperties>
</file>