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» февраля  2016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 ликвидации Совета сельского поселения «Номоконовское»  как юридического л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нецелесообразностью Совет сельского поселения «Номок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Устав сельского поселения «Номоконовское»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процедуру ликвидации Совета сельского поселения «Номоконовское», как юридического лиц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сельского поселения «Номоконовское» провести промежуточный баланс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ликвидационную комиссию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озложить на главу сельского поселения «Номоконовское» 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 обнародовать) в соответствии с Уставом сельского поселения «Номоконовское»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Номоконовское»                                                                С.В.Алекс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6:00Z</dcterms:created>
  <dc:creator>Admin</dc:creator>
  <dc:description/>
  <cp:keywords/>
  <dc:language>en-US</dc:language>
  <cp:lastModifiedBy>Admin</cp:lastModifiedBy>
  <cp:lastPrinted>2016-02-29T10:24:00Z</cp:lastPrinted>
  <dcterms:modified xsi:type="dcterms:W3CDTF">2016-02-29T01:46:00Z</dcterms:modified>
  <cp:revision>2</cp:revision>
  <dc:subject/>
  <dc:title/>
</cp:coreProperties>
</file>