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 НОМОКОНОВСКОЕ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6 февраля 2016г.                                                                             №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 Номоконовское»» № 61 от 21.11.2014  «Об установлении налога на имущество физических ли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« Номоконовское»» реши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Часть 5 решения изложить в следующей редакции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  Налоговые льготы, основание и порядок их применения установить в соответствии со ст. 407 Налогового кодекса Российской Федерации (в редакции Федерального закона от 04.10.2014 года № 284-ФЗ)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 истечении одного месяца  после его   официального опубликования  , но не ранее первого  января 2017 год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   в соответствии с Уставом сельского поселения «Номоконовское», опубликовать в газете «Шилкинская правда» и направить в межрайонную ИФН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С.В.Алексе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Номоконов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43:00Z</dcterms:created>
  <dc:creator>Поселение</dc:creator>
  <dc:description/>
  <cp:keywords/>
  <dc:language>en-US</dc:language>
  <cp:lastModifiedBy>Admin</cp:lastModifiedBy>
  <cp:lastPrinted>2016-02-17T09:52:00Z</cp:lastPrinted>
  <dcterms:modified xsi:type="dcterms:W3CDTF">2016-02-29T01:43:00Z</dcterms:modified>
  <cp:revision>2</cp:revision>
  <dc:subject/>
  <dc:title/>
</cp:coreProperties>
</file>