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«   26  » февраля   2016                  с.Номоконово                                № 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b/>
          <w:sz w:val="32"/>
          <w:szCs w:val="32"/>
        </w:rPr>
        <w:t xml:space="preserve">О плане работы Совета сельского поселения « Номоконовское»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на 201 6 год        </w:t>
      </w:r>
    </w:p>
    <w:p>
      <w:pPr>
        <w:pStyle w:val="Normal"/>
        <w:spacing w:lineRule="auto" w:line="192" w:before="0" w:after="120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едставленный</w:t>
      </w:r>
      <w:r>
        <w:rPr>
          <w:sz w:val="32"/>
          <w:szCs w:val="32"/>
        </w:rPr>
        <w:t xml:space="preserve">   проект плана работы Совета  сельского  поселения «Номоконовское» на  2016 год, Совет сельского поселения «Номоконовское» </w:t>
      </w:r>
      <w:r>
        <w:rPr>
          <w:b/>
          <w:sz w:val="32"/>
          <w:szCs w:val="32"/>
        </w:rPr>
        <w:t>решил:</w:t>
      </w:r>
    </w:p>
    <w:p>
      <w:pPr>
        <w:pStyle w:val="Normal"/>
        <w:spacing w:lineRule="auto" w:line="192" w:before="0" w:after="120"/>
        <w:rPr/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редставленный    план </w:t>
      </w: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работы Совета сельского поселения «Номоконовское» на 2016 год  утвердить (прилагается)</w:t>
      </w:r>
    </w:p>
    <w:p>
      <w:pPr>
        <w:pStyle w:val="Normal"/>
        <w:spacing w:lineRule="auto" w:line="192"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92"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92" w:before="0" w:after="120"/>
        <w:rPr>
          <w:sz w:val="32"/>
          <w:szCs w:val="32"/>
        </w:rPr>
      </w:pPr>
      <w:r>
        <w:rPr>
          <w:sz w:val="32"/>
          <w:szCs w:val="32"/>
        </w:rPr>
        <w:t>Глава  сельского поселения</w:t>
      </w:r>
    </w:p>
    <w:p>
      <w:pPr>
        <w:pStyle w:val="Normal"/>
        <w:spacing w:lineRule="auto" w:line="192" w:before="0" w:after="120"/>
        <w:rPr/>
      </w:pPr>
      <w:r>
        <w:rPr>
          <w:sz w:val="32"/>
          <w:szCs w:val="32"/>
        </w:rPr>
        <w:t>«Номоконовское»                                                                 С.В.Алексеева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 w:before="0" w:after="120"/>
        <w:rPr>
          <w:sz w:val="28"/>
          <w:szCs w:val="28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192" w:before="0" w:after="120"/>
        <w:rPr>
          <w:sz w:val="20"/>
          <w:szCs w:val="20"/>
        </w:rPr>
      </w:pPr>
      <w:r>
        <w:rPr>
          <w:sz w:val="20"/>
          <w:szCs w:val="20"/>
        </w:rPr>
        <w:t>к решению Совета сельского поселения</w:t>
      </w:r>
    </w:p>
    <w:p>
      <w:pPr>
        <w:pStyle w:val="Normal"/>
        <w:spacing w:lineRule="auto" w:line="192" w:before="0" w:after="120"/>
        <w:rPr>
          <w:sz w:val="20"/>
          <w:szCs w:val="20"/>
        </w:rPr>
      </w:pPr>
      <w:r>
        <w:rPr>
          <w:sz w:val="20"/>
          <w:szCs w:val="20"/>
        </w:rPr>
        <w:t>«Номоконовское»  от  26.02.2016  года  № 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Совета  сельского поселения «Номоконовское» 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НОРМОТВОРЧЕСКАЯ  ДЕЯТЕЛЬНОСТЬ</w:t>
      </w:r>
    </w:p>
    <w:p>
      <w:pPr>
        <w:pStyle w:val="Style15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И ПРОВЕДЕНИЕ ЗАСЕДАНИЙ  СОВЕТА</w:t>
      </w:r>
    </w:p>
    <w:p>
      <w:pPr>
        <w:pStyle w:val="Style15"/>
        <w:ind w:left="12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кварта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О внесении изменений в бюджет сельского  поселения«Номоконовское»  на 2016 год</w:t>
      </w:r>
    </w:p>
    <w:p>
      <w:pPr>
        <w:pStyle w:val="Normal"/>
        <w:jc w:val="both"/>
        <w:rPr/>
      </w:pPr>
      <w:r>
        <w:rPr/>
        <w:t>Ответственный:    Глава  сельского  поселения «Номоконовское», главный  специалист-финансист сельского поселения «Номоко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 внесении изменений  в Устав  сельского  поселения «Номоконовское»</w:t>
      </w:r>
    </w:p>
    <w:p>
      <w:pPr>
        <w:pStyle w:val="Normal"/>
        <w:jc w:val="both"/>
        <w:rPr/>
      </w:pPr>
      <w:r>
        <w:rPr/>
        <w:t>Ответственный  : аппарат Совета  сельского поселения «Номоко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 плане работы Совета сельского поселения Номоконовское«» на 2016 год</w:t>
      </w:r>
    </w:p>
    <w:p>
      <w:pPr>
        <w:pStyle w:val="Normal"/>
        <w:jc w:val="both"/>
        <w:rPr/>
      </w:pPr>
      <w:r>
        <w:rPr/>
        <w:t>Ответственный : аппарат Совета сельского поселения «Номоконовское»</w:t>
      </w:r>
    </w:p>
    <w:p>
      <w:pPr>
        <w:pStyle w:val="Normal"/>
        <w:jc w:val="both"/>
        <w:rPr/>
      </w:pPr>
      <w:r>
        <w:rPr>
          <w:sz w:val="28"/>
          <w:szCs w:val="28"/>
        </w:rPr>
        <w:t>4.Отчёт Главы сельского поселения  «Номоконовское»  о результатах  своей деятельности  в  2015 году.</w:t>
      </w:r>
    </w:p>
    <w:p>
      <w:pPr>
        <w:pStyle w:val="Normal"/>
        <w:jc w:val="both"/>
        <w:rPr/>
      </w:pPr>
      <w:r>
        <w:rPr>
          <w:sz w:val="28"/>
          <w:szCs w:val="28"/>
        </w:rPr>
        <w:t>5.  Об утверждении расчётных коэффициентов для определения размера арендной платы за земельные участки, находящиеся в муниципальной собственности сельского поселения «Номоконовское»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    специалист по земельным и имущественным отношениям</w:t>
      </w:r>
    </w:p>
    <w:p>
      <w:pPr>
        <w:pStyle w:val="Normal"/>
        <w:spacing w:lineRule="atLeast" w:line="16" w:before="0" w:after="28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Об отчёте о реализации плана социально- экономического развития сельского поселения «Номоконовское»  за  2015 год</w:t>
      </w:r>
    </w:p>
    <w:p>
      <w:pPr>
        <w:pStyle w:val="Normal"/>
        <w:jc w:val="both"/>
        <w:rPr/>
      </w:pPr>
      <w:r>
        <w:rPr/>
        <w:t>Ответственный: аппарат Администрации сельского поселения</w:t>
      </w:r>
    </w:p>
    <w:p>
      <w:pPr>
        <w:pStyle w:val="Normal"/>
        <w:ind w:left="-567" w:right="-426" w:hanging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7. О внесении изменений  в план социально-экономического  развития                            сельского поселения « Номоконовское» на 2016 год</w:t>
      </w:r>
    </w:p>
    <w:p>
      <w:pPr>
        <w:pStyle w:val="Normal"/>
        <w:ind w:left="-567" w:right="-426" w:hanging="0"/>
        <w:jc w:val="both"/>
        <w:rPr/>
      </w:pPr>
      <w:r>
        <w:rPr/>
        <w:t>Ответственный: аппарат Администрации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О внесении изменений в Положение о гарантиях осуществления полномочий депутата, выборного лица  местного самоуправления в сельском поселении «Номоконовское», замещающих муниципальные должности на постоянной основе</w:t>
      </w:r>
    </w:p>
    <w:p>
      <w:pPr>
        <w:pStyle w:val="Normal"/>
        <w:jc w:val="both"/>
        <w:rPr>
          <w:sz w:val="28"/>
          <w:szCs w:val="28"/>
        </w:rPr>
      </w:pPr>
      <w:r>
        <w:rPr/>
        <w:t>Ответственный:  аппарат Совета сельского поселения «Номоконовское»</w:t>
      </w:r>
    </w:p>
    <w:p>
      <w:pPr>
        <w:pStyle w:val="Normal"/>
        <w:jc w:val="both"/>
        <w:rPr/>
      </w:pPr>
      <w:r>
        <w:rPr>
          <w:sz w:val="28"/>
          <w:szCs w:val="28"/>
        </w:rPr>
        <w:t>9. О внесении  изменений в  действующие правовые акты, ранее принятые Советом   сельского поселения «Номоконовское»</w:t>
      </w:r>
    </w:p>
    <w:p>
      <w:pPr>
        <w:pStyle w:val="Normal"/>
        <w:jc w:val="both"/>
        <w:rPr/>
      </w:pPr>
      <w:r>
        <w:rPr/>
        <w:t>Ответственный : аппарат  Совета  сельского поселения  «Номоконов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квартал</w:t>
      </w:r>
    </w:p>
    <w:p>
      <w:pPr>
        <w:pStyle w:val="Normal"/>
        <w:jc w:val="both"/>
        <w:rPr/>
      </w:pPr>
      <w:r>
        <w:rPr>
          <w:sz w:val="28"/>
          <w:szCs w:val="28"/>
        </w:rPr>
        <w:t>1.Об отчёте об исполнении  бюджета сельского поселения за 2015 год</w:t>
      </w:r>
    </w:p>
    <w:p>
      <w:pPr>
        <w:pStyle w:val="Style15"/>
        <w:jc w:val="both"/>
        <w:rPr/>
      </w:pPr>
      <w:r>
        <w:rPr/>
        <w:t>Ответственный: Глава сельского поселения ; главный специалист-финансист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2.О  внесении  изменений в бюджет  сельского поселения на 2016год</w:t>
      </w:r>
    </w:p>
    <w:p>
      <w:pPr>
        <w:pStyle w:val="Style15"/>
        <w:jc w:val="both"/>
        <w:rPr/>
      </w:pPr>
      <w:r>
        <w:rPr/>
        <w:t>Отвественный:Глава сельского поселения ; главный специалист-финансист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3.Об информации об отчёте об исполнении бюджета сельского поселения за 1 квартал 2016 г.</w:t>
      </w:r>
    </w:p>
    <w:p>
      <w:pPr>
        <w:pStyle w:val="Style15"/>
        <w:jc w:val="both"/>
        <w:rPr/>
      </w:pPr>
      <w:r>
        <w:rPr/>
        <w:t>Ответственный: Глава сельского поселения : главный специалист-финансист</w:t>
      </w:r>
    </w:p>
    <w:p>
      <w:pPr>
        <w:pStyle w:val="Normal"/>
        <w:spacing w:lineRule="atLeast" w:line="16" w:before="0" w:after="144"/>
        <w:jc w:val="both"/>
        <w:rPr/>
      </w:pPr>
      <w:r>
        <w:rPr>
          <w:sz w:val="28"/>
          <w:szCs w:val="28"/>
        </w:rPr>
        <w:t>4.О внесении изменений в Устав сельского поселения « Номоконовское»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: аппарат Совета  сельского поселения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5.О внесении изменений и дополнений  в нормативные  документы по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м  и земельным  вопросам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 сельского поселения ;  специалист по земельным и имущественным отношениям</w:t>
      </w:r>
    </w:p>
    <w:p>
      <w:pPr>
        <w:pStyle w:val="Normal"/>
        <w:spacing w:lineRule="atLeast" w:line="16" w:before="0" w:after="144"/>
        <w:jc w:val="both"/>
        <w:rPr/>
      </w:pPr>
      <w:r>
        <w:rPr/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6.  О приведении нормативных правовых актов   сельского поселения «Номоконовское» в соответствие с федеральным и краевым законодательством.</w:t>
      </w:r>
    </w:p>
    <w:p>
      <w:pPr>
        <w:pStyle w:val="Normal"/>
        <w:spacing w:lineRule="atLeast" w:line="16" w:before="0" w:after="144"/>
        <w:jc w:val="both"/>
        <w:rPr/>
      </w:pPr>
      <w:r>
        <w:rPr/>
        <w:t xml:space="preserve">Ответственный: аппарат </w:t>
      </w:r>
      <w:r>
        <w:rPr>
          <w:sz w:val="20"/>
          <w:szCs w:val="20"/>
        </w:rPr>
        <w:t>:</w:t>
      </w:r>
      <w:r>
        <w:rPr/>
        <w:t>аппарат  Совета 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7.   О внесении  изменений в Положение « О муниципальной службе  в сельском поселении « Номоконовское»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/>
        <w:t>Ответственный: аппарат Совета сельского поселения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8. О подготовке  общеобразовательного  учреждения к началу учебного года  2016 – 2017 годы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/>
        <w:t>Ответственный: Глава сельского поселения, Директор  СОШ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9.О согласовании сумм  на ремонт  и содержание  автомобильных дорог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сельского поселения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10. О внесении  изменений в структуру администрации  сельского поселения « 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Глава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 квартал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1.Об утверждении Стратегии социально-экономического  развития сельского поселения «Номоконовское» на период до 2030 года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сельского  поселения; главный специалист-финансист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2. Об увеличении базового размера арендной платы на 2017 год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сельского  поселения;  специалист по земельным и имущественным отношениям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3.  О внесении  изменений в бюджет  сельского  поселения « Номоконовское»  на 2016 год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/>
        <w:t>Ответственный: Глава сельского  поселения; главный специалист-финансист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4.  О информации об отчёте об исполнении бюджета сельского поселения « Номоконовское»  за 1 полугодие 2016года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Глава  сельского  поселения; главный специалист- финансист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5 .  О внесении  изменений в Устав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 аппарат Совета сельского  поселения «Номоконовское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6. О внесении изменений в план  социально-экономического развития сельского поселения «Номоконовское» на 2016 год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Глава  сельского  поселения; главный специалист- финансист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7.О приведении  нормативных правовых актов сельского поселения «Номоконовское» в соответствии с федеральным и краевым законодательством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Совета сельского поселения «Номоконовское»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8.О готовности общеобразовательного учреждения к отопительному сезону  2016-2017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;  Глава  сельского  поселении, Директор СОШ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9. О создании условий по предоставлению транспортных услуг населению и организация транспортного обслуживания населениями между  городскими поселениями  «Шилкинское»» , «Первомайское»</w:t>
      </w:r>
    </w:p>
    <w:p>
      <w:pPr>
        <w:pStyle w:val="Normal"/>
        <w:spacing w:lineRule="atLeast" w:line="16" w:before="0" w:after="144"/>
        <w:ind w:left="240" w:hanging="0"/>
        <w:jc w:val="both"/>
        <w:rPr>
          <w:sz w:val="28"/>
          <w:szCs w:val="28"/>
        </w:rPr>
      </w:pPr>
      <w:r>
        <w:rPr/>
        <w:t>Ответственный;  Глава  сельского  поселения «Номоконовское»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10. О внесении изменений в Реестр должностей муниципальной службы сельского поселения «Номоконовское»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/>
        <w:t>Ответственный: аппарат Совета сельского поселения «Номоконовское»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11. Об информации о ходе подготовки к выборам депутатов  Государственной Думы ФС РФ  2016 года и главы сельского поселения «Номоконовское»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 : председатель участковой избирательной  комиссии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квартал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1.О едином налоге  на вменённый доход для отдельных видов деятельности</w:t>
      </w:r>
    </w:p>
    <w:p>
      <w:pPr>
        <w:pStyle w:val="Style15"/>
        <w:spacing w:lineRule="atLeast" w:line="16" w:before="0" w:after="288"/>
        <w:contextualSpacing/>
        <w:jc w:val="both"/>
        <w:rPr>
          <w:sz w:val="28"/>
          <w:szCs w:val="28"/>
        </w:rPr>
      </w:pPr>
      <w:r>
        <w:rPr/>
        <w:t>Ответственный : Глава  сельского  поселения; главный специалист- финансист</w:t>
      </w:r>
    </w:p>
    <w:p>
      <w:pPr>
        <w:pStyle w:val="Normal"/>
        <w:spacing w:lineRule="atLeast" w:line="16" w:before="0" w:after="288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2.О внесении изменений в план  социально-экономического развития              сельского поселения «Номоконовское» на 2016 год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Глава  сельского  поселения; главный специалист- финансист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3.Об информации  об отчёте об исполнении  бюджета сельского поселения «Номоконовское» за 3 квартал 2016 года</w:t>
      </w:r>
    </w:p>
    <w:p>
      <w:pPr>
        <w:pStyle w:val="Style15"/>
        <w:spacing w:lineRule="atLeast" w:line="16" w:before="0" w:after="12"/>
        <w:contextualSpacing/>
        <w:jc w:val="both"/>
        <w:rPr/>
      </w:pPr>
      <w:r>
        <w:rPr/>
        <w:t>Ответственный: Глава сельского поселения; главный специалист-финансист</w:t>
      </w:r>
    </w:p>
    <w:p>
      <w:pPr>
        <w:pStyle w:val="Normal"/>
        <w:spacing w:lineRule="atLeast" w:line="16" w:before="0" w:after="12"/>
        <w:jc w:val="both"/>
        <w:rPr/>
      </w:pPr>
      <w:r>
        <w:rPr>
          <w:sz w:val="28"/>
          <w:szCs w:val="28"/>
        </w:rPr>
        <w:t>4.О внесении  изменений в бюджет  сельского  поселения</w:t>
      </w:r>
    </w:p>
    <w:p>
      <w:pPr>
        <w:pStyle w:val="Normal"/>
        <w:spacing w:lineRule="atLeast" w:line="16" w:before="0" w:after="12"/>
        <w:jc w:val="both"/>
        <w:rPr/>
      </w:pPr>
      <w:r>
        <w:rPr>
          <w:sz w:val="28"/>
          <w:szCs w:val="28"/>
        </w:rPr>
        <w:t>«Номоконовское»  на 2016 год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: глава сельского поселения; главный специалист-финансист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5.Об утверждении бюджета сельского поселения «Номоконовскон» на 2017 год.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 w:before="0" w:after="144"/>
        <w:ind w:left="284" w:hanging="0"/>
        <w:jc w:val="both"/>
        <w:rPr/>
      </w:pPr>
      <w:r>
        <w:rPr/>
        <w:t>Ответственный: глава сельского поселения; главный специалист-финансист</w:t>
      </w:r>
    </w:p>
    <w:p>
      <w:pPr>
        <w:pStyle w:val="Style15"/>
        <w:spacing w:lineRule="atLeast" w:line="16" w:before="0" w:after="144"/>
        <w:contextualSpacing/>
        <w:jc w:val="both"/>
        <w:rPr/>
      </w:pPr>
      <w:r>
        <w:rPr/>
      </w:r>
    </w:p>
    <w:p>
      <w:pPr>
        <w:pStyle w:val="Normal"/>
        <w:spacing w:lineRule="atLeast" w:line="16" w:before="0" w:after="144"/>
        <w:jc w:val="both"/>
        <w:rPr/>
      </w:pPr>
      <w:r>
        <w:rPr>
          <w:sz w:val="28"/>
          <w:szCs w:val="28"/>
        </w:rPr>
        <w:t>6.О годовом плане  социально-экономического развития сельского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поселения  «Номоконовское»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:   аппарат  Администрации  сельского поселения  «Номоконовское»</w:t>
      </w:r>
    </w:p>
    <w:p>
      <w:pPr>
        <w:pStyle w:val="Normal"/>
        <w:spacing w:lineRule="atLeast" w:line="16" w:before="0" w:after="144"/>
        <w:jc w:val="both"/>
        <w:rPr/>
      </w:pPr>
      <w:r>
        <w:rPr>
          <w:sz w:val="28"/>
          <w:szCs w:val="28"/>
        </w:rPr>
        <w:t>7.О приведении   нормативных правовых актов сельского поселения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в соответствии  с федеральным и краевым законодательством.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:  аппарат Совета сельского поселения</w:t>
      </w:r>
    </w:p>
    <w:p>
      <w:pPr>
        <w:pStyle w:val="Normal"/>
        <w:spacing w:lineRule="atLeast" w:line="16" w:before="0" w:after="288"/>
        <w:jc w:val="both"/>
        <w:rPr/>
      </w:pPr>
      <w:r>
        <w:rPr>
          <w:rFonts w:cs="Calibri"/>
        </w:rPr>
        <w:t xml:space="preserve"> </w:t>
      </w:r>
      <w:r>
        <w:rPr>
          <w:sz w:val="28"/>
          <w:szCs w:val="28"/>
        </w:rPr>
        <w:t>8. О внесении  изменений в Устав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 аппарат Совета сельского  поселения «Номоконовское»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9. Об утверждении плана ( программы) приватизации на 2017 год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сельского  поселения;  специалист по земельным и имущественным отношениям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10. Об информации о подведении итогов выборной кампании 18 сентября 2016 года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 : председатель участковой избирательной  комиссии</w:t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32"/>
          <w:szCs w:val="32"/>
        </w:rPr>
        <w:t>II.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 xml:space="preserve"> В</w:t>
      </w:r>
      <w:r>
        <w:rPr>
          <w:b/>
          <w:sz w:val="32"/>
          <w:szCs w:val="32"/>
          <w:lang w:val="en-US"/>
        </w:rPr>
        <w:t>ЗАИМОДЕЙСТВИЕ</w:t>
      </w:r>
      <w:r>
        <w:rPr>
          <w:b/>
          <w:sz w:val="32"/>
          <w:szCs w:val="32"/>
        </w:rPr>
        <w:t xml:space="preserve"> СОВЕТА СЕЛЬСКОГО ПОСЕЛЕНИЯ                               «  НОМОКОНОВСКОЕ»  С  СОВЕТОМ МУНИЦИПАЛЬНОГО  РАЙОНА  «ШИЛКИНСКИЙ  РАЙОН»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Участие депутатов  муниципального  района  « Шилкинский   район» в заседаниях Совета сельского поселения « Номоконовское» в течении года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Совета 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ВЗАИМОДЕЙСТВИЕ СОВЕТА  СЕЛЬСКОГО ПОСЕЛЕНИЯ  «НОМОКОНОВСКОЕ»   С ПРЕДСТАВИТЕЛЬНЫМИ  ОРГАНАМИ :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1.Участие  депутатов Совета  сельского поселения « Номоконовское» в заседаниях представительных  органов  сельского  поселения  « Номоконовское» в течении года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 Депутаты  сельского  поселения;  аппарат  Совета  сельского поселения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2.Проведение  стажировок  депутатов и специалиста  Совета  сельского поселения « Номоконовское»  в Совете  муниципального  района                      « Шилкинский  район» в течении года</w:t>
      </w:r>
      <w:r>
        <w:rPr/>
        <w:t>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 Совета сельского  поселения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3.Оказание  консультативной  помощи представительным  органам сельского поселения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В течении  года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Аппарат  Совета сельского  поселения.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4.Подготовка  и проведение  рабочих  встреч  Председателя  Совета  муниципального  района «Шилкинский район»  в сельском  поселении «Номоконовское».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По графику</w:t>
      </w:r>
      <w:r>
        <w:rPr/>
        <w:t>.</w:t>
      </w:r>
    </w:p>
    <w:p>
      <w:pPr>
        <w:pStyle w:val="Normal"/>
        <w:spacing w:lineRule="atLeast" w:line="16" w:before="0" w:after="288"/>
        <w:jc w:val="both"/>
        <w:rPr/>
      </w:pPr>
      <w:r>
        <w:rPr/>
        <w:t>Аппарат  Совета сельского    поселения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5.Проведение  открытого  заседания  Совета  сельского  поселения «Номоконовское»с  приглашением депутатов  Совета  муниципального  района  «Шилкинский район».</w:t>
      </w:r>
    </w:p>
    <w:p>
      <w:pPr>
        <w:pStyle w:val="Normal"/>
        <w:spacing w:lineRule="atLeast" w:line="16" w:before="0" w:after="288"/>
        <w:jc w:val="both"/>
        <w:rPr/>
      </w:pPr>
      <w:r>
        <w:rPr/>
        <w:t>4 квартал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 аппарат  Совета  сельского  поселения</w:t>
      </w:r>
    </w:p>
    <w:p>
      <w:pPr>
        <w:pStyle w:val="Normal"/>
        <w:spacing w:lineRule="atLeast" w:line="16" w:before="0" w:after="288"/>
        <w:jc w:val="both"/>
        <w:rPr/>
      </w:pPr>
      <w:r>
        <w:rPr/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32"/>
          <w:szCs w:val="32"/>
          <w:lang w:val="en-US"/>
        </w:rPr>
        <w:t xml:space="preserve">IV </w:t>
      </w:r>
      <w:r>
        <w:rPr>
          <w:b/>
          <w:sz w:val="32"/>
          <w:szCs w:val="32"/>
        </w:rPr>
        <w:t>ПРОВЕДЕНИЕ  СЕМИНАРОВ – СОВЕЩАНИЙ  С  ДЕПУТАТАМИ СОВЕТА  СЕЛЬСКОГО  ПОСЕЛЕНИЯ  «НОМОКОНОВСКОЕ»</w:t>
      </w:r>
    </w:p>
    <w:p>
      <w:pPr>
        <w:pStyle w:val="Normal"/>
        <w:spacing w:lineRule="atLeast" w:line="16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рта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1.О  работе органов местного  самоуправления  сельского  поселения  «Номоконовское» по решению вопросов  местного  значения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сельского поселения,  аппарат  Совета  сельского  поселения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2.О  реализации</w:t>
      </w:r>
      <w:r>
        <w:rPr/>
        <w:t xml:space="preserve">  </w:t>
      </w:r>
      <w:r>
        <w:rPr>
          <w:sz w:val="28"/>
          <w:szCs w:val="28"/>
        </w:rPr>
        <w:t>федерального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законодательства  о противодействия коррупции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Глава  сельского  поселения, аппарат  Совета  сельского поселения.</w:t>
      </w:r>
    </w:p>
    <w:p>
      <w:pPr>
        <w:pStyle w:val="Normal"/>
        <w:spacing w:lineRule="atLeast" w:line="16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варта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деятельности Совета  сельского  поселения  «Номоконовское»: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 получение  актуальных  и  необходимых  разъяснений  вновь  принятого и действующего  законодательства;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 ознакомление  депутатов  с наиболее  актуальными  вопросами  современной   муниципальной  политики, освещение хода реформы  местного самоуправления, решение  первоочередных проблем;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об  отдельных  правовых  вопросах  организации  деятельности    Совета  сельского   поселения;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о реализации Федерального  закона  от 9 февраля  2009 года № 8-ФЗ « Об  обеспечении доступа  к информации  о деятельности  государственных органов и органов  местного  самоуправления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 Совета сельского  поселения.</w:t>
      </w:r>
    </w:p>
    <w:p>
      <w:pPr>
        <w:pStyle w:val="Normal"/>
        <w:spacing w:lineRule="atLeast" w:line="16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варта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О бюджетном процессе  в сельском поселении  «Номоконовское»: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о принципах формирования  бюджета 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 эффективное  расходование  бюджетных средств.</w:t>
      </w:r>
    </w:p>
    <w:p>
      <w:pPr>
        <w:pStyle w:val="Normal"/>
        <w:spacing w:lineRule="atLeast" w:line="16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варта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Депутатский  запрос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 и порядок проведения  «депутатских  слушаний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Отчёт депутатов Совета сельского поселения «Номоконовское»  перед избирателями.</w:t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32"/>
          <w:szCs w:val="32"/>
          <w:lang w:val="en-US"/>
        </w:rPr>
        <w:t>V КОНТРОЛЬНАЯ  ДЕЯТЕЛЬНОСТЬ СОВЕТА  СЕЛЬКОГО  ПОСЕЛЕНИЯ  “</w:t>
      </w:r>
      <w:r>
        <w:rPr>
          <w:b/>
          <w:sz w:val="32"/>
          <w:szCs w:val="32"/>
        </w:rPr>
        <w:t>НОМОКОНОВСКОЕ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на заседании  Совета сельского  поселения  вопроса  о ходе выполнения  решений  Совета  сельского поселения 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В течении года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 Совета  сельского  поселения;  постоянные  комитеты</w:t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32"/>
          <w:szCs w:val="32"/>
          <w:lang w:val="en-US"/>
        </w:rPr>
        <w:t>VI ОРГАНИЗАЦИОННО</w:t>
      </w:r>
      <w:r>
        <w:rPr>
          <w:sz w:val="32"/>
          <w:szCs w:val="32"/>
          <w:lang w:val="en-US"/>
        </w:rPr>
        <w:t>-</w:t>
      </w:r>
      <w:r>
        <w:rPr>
          <w:b/>
          <w:sz w:val="32"/>
          <w:szCs w:val="32"/>
        </w:rPr>
        <w:t xml:space="preserve"> ТЕХНИЧЕСКИЕ  И КУЛЬТУРНО-МАССОВЫЕ  МЕРОПРИЯТИЯ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1.Обеспечение  участия  депутатов  в работе  заседаний  Совета 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 Совета  сельского поселения – постоянно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решений Совета сельского поселения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« 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Совета  сельского поселения; постоянные комитеты.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3.Своевременное ознакомление  депутатов с  материалами  для очередных заседаний  Совета  сельского  поселения  в соответствии с регламентом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 Совета  сельского поселения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4. Оказание  помощи  в организации  и  проведении  отчётов  депутатов перед избирателями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Совета  сельского поселения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5.Участие  депутатов  в организации  и  проведении  праздничных и культурно- массовых  мероприятий  в  поселении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Депутаты в соответствии  с планами  работами  Совета и Администрации  сельского поселения  «Номоконовское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6.Организация  публичных   слушаний: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-по проекту бюджета сельского поселения  «Номоконовское» на 2017 год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по проектам  изменений  в Устав сельского поселения «Номоконовское»</w:t>
      </w:r>
    </w:p>
    <w:p>
      <w:pPr>
        <w:pStyle w:val="Style15"/>
        <w:spacing w:lineRule="atLeast" w:line="16" w:before="0" w:after="2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 w:before="0" w:after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 w:before="0" w:after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 w:before="0" w:after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" w:before="0" w:after="288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   </w:t>
      </w:r>
    </w:p>
    <w:p>
      <w:pPr>
        <w:pStyle w:val="Style15"/>
        <w:spacing w:lineRule="atLeast" w:line="16" w:before="0" w:after="28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" w:before="0" w:after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6" w:before="0" w:after="288"/>
        <w:contextualSpacing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tLeast" w:line="16" w:before="0" w:after="288"/>
        <w:ind w:firstLine="1779"/>
        <w:rPr/>
      </w:pPr>
      <w:r>
        <w:rPr/>
      </w:r>
    </w:p>
    <w:p>
      <w:pPr>
        <w:pStyle w:val="Normal"/>
        <w:spacing w:lineRule="atLeast" w:line="16" w:before="0" w:after="288"/>
        <w:ind w:firstLine="17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6" w:before="0" w:after="28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42:00Z</dcterms:created>
  <dc:creator>Admin</dc:creator>
  <dc:description/>
  <cp:keywords/>
  <dc:language>en-US</dc:language>
  <cp:lastModifiedBy>Admin</cp:lastModifiedBy>
  <cp:lastPrinted>2016-02-29T09:42:00Z</cp:lastPrinted>
  <dcterms:modified xsi:type="dcterms:W3CDTF">2016-02-29T01:42:00Z</dcterms:modified>
  <cp:revision>2</cp:revision>
  <dc:subject/>
  <dc:title/>
</cp:coreProperties>
</file>