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 26   » августа        2015                                                             №  97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.Номоконо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192" w:before="0" w:after="0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eastAsia="Cambria" w:cs="Cambria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О внесении  изменений   в Положение  «О порядке  выплаты денежной компенсации  на  санаторно-курортное  лечение  лицам,  замещающим муниципальные должности     в органах местного самоуправления  на постоянной основе  и муниципальным   служащим  сельского поселения «Номоконовское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b w:val="false"/>
          <w:sz w:val="24"/>
          <w:szCs w:val="24"/>
        </w:rPr>
        <w:t xml:space="preserve">В соответствие с частью 3 статьи 23 Федерального закона от 2 марта 2007 года № 25-ФЗ «О муниципальной службе в Российской Федерации», пунктом 5 части 2 статьи 10 закона Забайкальского края от 24 декабря 2008 года № 108-ЗЗК «О муниципальной службе в Забайкальском крае», Уставом сельского поселения «Номоконовское»,  Совет сельского поселения «Номоконовское» </w:t>
      </w:r>
      <w:r>
        <w:rPr>
          <w:b w:val="false"/>
          <w:bCs w:val="false"/>
          <w:sz w:val="24"/>
          <w:szCs w:val="24"/>
        </w:rPr>
        <w:t>решил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 Статью 2 Положения « 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Номоконовское» добавить пунктом 4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2.Настоящее решение опубликовать (обнародовать) в соответствии  с Уставом сельского поселения «Номоконовск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spacing w:lineRule="auto" w:line="192"/>
        <w:rPr/>
      </w:pPr>
      <w:r>
        <w:rPr>
          <w:sz w:val="24"/>
          <w:szCs w:val="24"/>
        </w:rPr>
        <w:t>«Номоконовское</w:t>
      </w:r>
      <w:r>
        <w:rPr>
          <w:sz w:val="28"/>
          <w:szCs w:val="28"/>
        </w:rPr>
        <w:t xml:space="preserve">»                                                                                </w:t>
      </w:r>
      <w:r>
        <w:rPr>
          <w:sz w:val="24"/>
          <w:szCs w:val="24"/>
        </w:rPr>
        <w:t>С В Алексеев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tLeast" w:line="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tLeast" w:line="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16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к решению Совета </w:t>
      </w:r>
    </w:p>
    <w:p>
      <w:pPr>
        <w:pStyle w:val="Style14"/>
        <w:spacing w:lineRule="atLeast" w:line="16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«Номоконовское»</w:t>
      </w:r>
    </w:p>
    <w:p>
      <w:pPr>
        <w:pStyle w:val="Style14"/>
        <w:spacing w:lineRule="atLeast" w:line="16" w:before="0" w:after="0"/>
        <w:jc w:val="center"/>
        <w:rPr/>
      </w:pPr>
      <w:r>
        <w:rPr>
          <w:sz w:val="28"/>
          <w:szCs w:val="28"/>
        </w:rPr>
        <w:t xml:space="preserve">                                         № </w:t>
      </w:r>
      <w:r>
        <w:rPr>
          <w:sz w:val="28"/>
          <w:szCs w:val="28"/>
        </w:rPr>
        <w:t>97 от «  26 » августа    2015 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Положение </w:t>
      </w:r>
    </w:p>
    <w:p>
      <w:pPr>
        <w:pStyle w:val="Style14"/>
        <w:spacing w:before="0" w:after="0"/>
        <w:ind w:firstLine="709"/>
        <w:jc w:val="center"/>
        <w:rPr>
          <w:i/>
          <w:i/>
          <w:iCs/>
        </w:rPr>
      </w:pPr>
      <w:r>
        <w:rPr>
          <w:rStyle w:val="Emphasis"/>
          <w:b/>
          <w:bCs/>
          <w:sz w:val="28"/>
          <w:szCs w:val="28"/>
        </w:rPr>
        <w:t xml:space="preserve">О порядке выплаты денежной компенсации на санаторно-курортное лечение лицам, замещающим муниципальные должности  в органах местного самоуправления </w:t>
      </w:r>
      <w:r>
        <w:rPr>
          <w:b/>
          <w:bCs/>
          <w:sz w:val="28"/>
          <w:szCs w:val="28"/>
        </w:rPr>
        <w:t xml:space="preserve">сельского поселения «Номоконовское» </w:t>
      </w:r>
      <w:r>
        <w:rPr>
          <w:rStyle w:val="Emphasis"/>
          <w:b/>
          <w:bCs/>
          <w:sz w:val="28"/>
          <w:szCs w:val="28"/>
        </w:rPr>
        <w:t>на постоянной основе и  муниципальным служащим  сельского поселения «Номоконовское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астоящее Положение определяет порядок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Номоконовское» на постоянной основе (далее - органов местного самоуправления сельского поселения) и муниципальным служащим сельского поселения «Номоконовское» (далее - муниципальным служащим сельского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Условия выплаты и размер денежной компенсации на санаторно-курортное лечение</w:t>
      </w:r>
    </w:p>
    <w:p>
      <w:pPr>
        <w:pStyle w:val="Style14"/>
        <w:spacing w:lineRule="exact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, выплачивается один раз в год в размере 19800 руб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нежная компенсация на санаторно-курортное лечение муниципальным служащим сельского поселения  выплачивается один раз в  год в следующих размерах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(сроке замещения муниципальной должности) от 1 до 10 лет - в размере 16500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(сроке замещения муниципальной должности) свыше 10 лет - в размере 19800 руб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 для выплаты денежной компенсации на санаторно-курортное лечение исчисляется в соответствии с федеральным и краевым законодательство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Размер денежной компенсации на санаторно-курортное лечение подлежит пересмотру с учетом роста уровня потребительских цен одновременно с индексацией (увеличением) денежного содержания лиц, замещающих муниципальные должности в органах местного самоуправления сельского поселения  на постоянной основе и муниципальных служащих сельского поселения, в соответствии с бюджетом сельского поселения «Номоконовское» на очередной финансовый го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денежную компенсацию на санаторно-курортное лечение районный коэффициент и процентная надбавка за стаж работы не начисляютс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предоставления путевки на санаторно-курортное лечение, оплаченной полностью или частично за счет средств обязательного социального страхования, денежная компенсация на санаторно-курортное лечение выплачивается, если размер денежной компенсации на санаторно-курортное лечение превышает стоимость оплаченной за счет средств обязательного социального страхования путевки, как разница между размером денежной компенсации и стоимостью оплаченной путевк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расходов на выплату денежной компенсации на санаторно-курортное лечение производится за счет средств бюджета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рядок и сроки выплаты денежной компенсации на санаторно-курортное лечение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плачивается при предоставлении основного ежегодного оплачиваемого отпуска в соответствии с утвержденным графиком предоставления отпусков на текущий календарный год, в котором подлежит выплата и в иных случаях, предусмотренных законодатель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лата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производится на основании личного заявл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лата денежной компенсации на санаторно-курортное лечение осуществляется на основании распоряжения (приказа) руководителя соответствующего учреждения администрации сельского поселения при соблюдении сроков, размеров и порядка выплаты денежной компенсации на санаторно-курортное лечение, установленн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4.Распоряжение (приказ) руководителя  о размере ,сроке и порядке выплаты денежной компенсации  на санаторно-курортное  лечение  издаётся в течении одного дня со дня подачи личного заявления  муниципальным служащим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Особенности выплаты денежной компенсации на санаторно-курортное лечение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 сельского поселения, замещавшим перед поступлением на работу должности муниципальной службы в других органах местного самоуправления сельского поселения, отраслевых и территориальных органах администрации сельского поселения и получившим денежную компенсацию на санаторно-курортное лечение в полном размере по предыдущему месту работы, данная выплата по новому месту работы в текущем календарном году не производитс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(неполучение) выплаты денежной компенсации на санаторно-курортное лечение подтверждается справкой органа местного самоуправления сельского поселения, отраслевого и территориального органа администрации сельского поселения по прежнему месту работ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определении права на выплату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шедшим из отпуска по уходу за ребенком, а также находящимся в расчетном периоде в отпуске без сохранения заработной платы продолжительностью более 30 дней подряд, период нахождения в отпуске по уходу за ребенком и в отпуске без сохранения заработной платы исключается из периода работы, дающего право на выплату данной компенс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Style12"/>
    <w:qFormat/>
    <w:rPr>
      <w:rFonts w:ascii="Times New Roman" w:hAnsi="Times New Roman" w:cs="Times New Roman"/>
      <w:i/>
      <w:iCs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5:00Z</dcterms:created>
  <dc:creator>Admin</dc:creator>
  <dc:description/>
  <cp:keywords/>
  <dc:language>en-US</dc:language>
  <cp:lastModifiedBy>Admin</cp:lastModifiedBy>
  <cp:lastPrinted>2015-08-03T11:30:00Z</cp:lastPrinted>
  <dcterms:modified xsi:type="dcterms:W3CDTF">2015-08-27T03:40:00Z</dcterms:modified>
  <cp:revision>10</cp:revision>
  <dc:subject/>
  <dc:title/>
</cp:coreProperties>
</file>