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sz w:val="32"/>
          <w:szCs w:val="32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 02 »  июля   2015 года                                                           №  9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изменений  в решение № 83 от 19 марта 2010 года   </w:t>
      </w:r>
      <w:r>
        <w:rPr>
          <w:sz w:val="28"/>
          <w:szCs w:val="28"/>
        </w:rPr>
        <w:t xml:space="preserve"> « </w:t>
      </w:r>
      <w:r>
        <w:rPr>
          <w:b w:val="false"/>
          <w:sz w:val="28"/>
          <w:szCs w:val="28"/>
        </w:rPr>
        <w:t>Об утверждении  реестра муниципальных  должностей муниципального  образования  сельского поселения  «Номоконовское»»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 с Законом  Забайкальского  края  «  О реестре должностей муниципальной службы  в Забайкальском  крае»  от  20 июня 2009 года № 192-ЗЗК, руководствуясь  статьёй  32  Устава  сельского поселения  «Номоконовское»,  Совет  сельского  поселения  «Номоконовское»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ти  изменения в решение  № 83  от 19 марта 2010 года «  Об                               утверждении  реестра  должностей  муниципального образования  сельского поселения « Номоконовское»    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Утвердить  прилагаемое  Положение  « О реестре  муниципальных  должностей  муниципального  образования сельского поселения «Номоконовское»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>3. Решение  № 83 от 19 марта 2010 года  « Об утверждении реестра муниципальных  должностей  муниципального образования  сельского  поселения «Номоконовское»  признать  утратившим  сил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4.Опубликовать ( обнародовать) настоящее Решение в соответствии с Уставом сельского  поселения  «Номоконовское»</w:t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spacing w:lineRule="auto" w:line="168"/>
        <w:rPr>
          <w:sz w:val="24"/>
          <w:szCs w:val="24"/>
        </w:rPr>
      </w:pPr>
      <w:r>
        <w:rPr>
          <w:sz w:val="24"/>
          <w:szCs w:val="24"/>
        </w:rPr>
        <w:t>«Номоконовское»                                                                            С.В.Алексеева</w:t>
      </w:r>
    </w:p>
    <w:p>
      <w:pPr>
        <w:pStyle w:val="Style15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9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5"/>
        <w:ind w:left="795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 решению</w:t>
      </w:r>
    </w:p>
    <w:p>
      <w:pPr>
        <w:pStyle w:val="Style15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овета  сельского поселения</w:t>
      </w:r>
    </w:p>
    <w:p>
      <w:pPr>
        <w:pStyle w:val="Style15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Номоконовское»</w:t>
      </w:r>
    </w:p>
    <w:p>
      <w:pPr>
        <w:pStyle w:val="Style15"/>
        <w:ind w:left="795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«02» июля 2015 г.№ 92</w:t>
      </w:r>
    </w:p>
    <w:p>
      <w:pPr>
        <w:pStyle w:val="Style15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95" w:hanging="0"/>
        <w:rPr/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РЕЕСТР</w:t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ЫХ  ДОЛЖНОСТЕЙ  МУНИЦИПАЛЬНОГО  ОБРАЗОВАНИЯ  СЕЛЬСКОГО ПОСЕЛЕНИЯ «НОМОКОНОВСКОЕ »    </w:t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ости  муниципальной службы подразделяются на следующие  группы: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шие должности муниципальной  службы;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е  должности муниципальной  службы;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 должности  муниципальной службы;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е должности муниципальной  службы;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ие  должности  муниципальной  службы;</w:t>
      </w:r>
    </w:p>
    <w:p>
      <w:pPr>
        <w:pStyle w:val="Style15"/>
        <w:ind w:left="7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Руководители-  </w:t>
      </w:r>
      <w:r>
        <w:rPr>
          <w:sz w:val="28"/>
          <w:szCs w:val="28"/>
        </w:rPr>
        <w:t xml:space="preserve">должности руководителей  и заместителей   руководителей органов  местного  самоуправления  и их структурных  подразделений,  замещаемые на определённый срок полномочий или без ограничения срока  полномочий.  Должности  категории «руководители» подразделяются на высшую, главную и ведущую группы должностей.  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и(советники)-</w:t>
      </w:r>
      <w:r>
        <w:rPr>
          <w:sz w:val="28"/>
          <w:szCs w:val="28"/>
        </w:rPr>
        <w:t xml:space="preserve">  должности, учреждаемые для содействия лицам,  замещающим  муниципальные должности, и замещаемые  на определённый  срок, ограниченный сроком полномочий указанных  лиц.  Должности  категории  «помощники (советники)  подразделяются  на ведущую группы должностей.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-</w:t>
      </w:r>
      <w:r>
        <w:rPr>
          <w:sz w:val="28"/>
          <w:szCs w:val="28"/>
        </w:rPr>
        <w:t xml:space="preserve">  должности, учреждаемые для профессионального  обеспечения выполнения органами местного самоуправления,  избирательной комиссией  муниципального образования установленных полномочий и замещаемые без ограничения срока полномочий. Должности категории  «специалисты» подразделяются на ведущую, старшую и младшую  группы должностей.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 специалисты-</w:t>
      </w:r>
      <w:r>
        <w:rPr>
          <w:sz w:val="28"/>
          <w:szCs w:val="28"/>
        </w:rPr>
        <w:t xml:space="preserve"> должности,  учреждаемые для организационного, хозяйственного и иного обеспечения деятельности органов местного самоуправления, избирательной комиссии  и замещаемые без ограничения срока полномочий.  Должности  категории  « обеспечивающие специалисты» подразделяются на ведущую, старую и младшую группы должностей.</w:t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795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___________________</w:t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26:00Z</dcterms:created>
  <dc:creator>Admin</dc:creator>
  <dc:description/>
  <cp:keywords/>
  <dc:language>en-US</dc:language>
  <cp:lastModifiedBy>Admin</cp:lastModifiedBy>
  <dcterms:modified xsi:type="dcterms:W3CDTF">2015-06-29T03:45:00Z</dcterms:modified>
  <cp:revision>5</cp:revision>
  <dc:subject/>
  <dc:title/>
</cp:coreProperties>
</file>