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июня  </w:t>
      </w:r>
      <w:r>
        <w:rPr>
          <w:rFonts w:cs="Times New Roman" w:ascii="Times New Roman" w:hAnsi="Times New Roman"/>
          <w:b w:val="false"/>
          <w:sz w:val="28"/>
          <w:szCs w:val="28"/>
        </w:rPr>
        <w:t>2015 года                                                           №  8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 ПРИНЯТИЯ  И  ОРГАНИЗАЦИИ  ВЫПОЛНЕНИЯ СРЕДНЕСРОЧНЫХ И ГОДОВЫХ ПЛАНОВ СОЦИАЛЬНО-ЭКОНОМИЧЕСКОГО 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 ПОСЕЛЕНИЯ «НОМОКОНОВ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6 части 1статьи 17 Федерального закона от 06.10.2003 г. № 131-ФЗ «Об общих принципах организации местного самоуправления в Российской Федерации»,  статьей </w:t>
      </w:r>
      <w:r>
        <w:rPr>
          <w:rFonts w:cs="Times New Roman" w:ascii="Times New Roman" w:hAnsi="Times New Roman"/>
          <w:sz w:val="28"/>
          <w:szCs w:val="28"/>
        </w:rPr>
        <w:t xml:space="preserve"> 7  Устава  сельского поселения «Номоконовское» ,   Совет сельского поселения «Номоко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Порядок принятия и организации выполнения планов социально-экономического развития  сельского поселения «Номоконовское» согласно приложению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  после  его официального опубликования (обнародования). 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Насточщее решение обнародовать на информационном  стенде Администрации  поселения; опубликовать на официальном  портале  муниципального  района «Шилкинский район» :www.шилкинский.р.ф.» в информационно-телекоммуникационной  сети «Интернет»</w:t>
      </w:r>
    </w:p>
    <w:p>
      <w:pPr>
        <w:pStyle w:val="Normal"/>
        <w:spacing w:lineRule="atLeast" w: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</w:t>
      </w:r>
    </w:p>
    <w:p>
      <w:pPr>
        <w:pStyle w:val="Normal"/>
        <w:spacing w:lineRule="atLeast" w: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Номоконовское»                                                              С.В.Алексеева</w:t>
      </w:r>
    </w:p>
    <w:p>
      <w:pPr>
        <w:pStyle w:val="Normal"/>
        <w:spacing w:lineRule="atLeast" w:line="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</w:t>
      </w:r>
    </w:p>
    <w:p>
      <w:pPr>
        <w:pStyle w:val="Normal"/>
        <w:spacing w:lineRule="auto" w:line="16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tLeast" w:line="12"/>
        <w:ind w:left="5103" w:firstLine="4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сельского</w:t>
      </w:r>
    </w:p>
    <w:p>
      <w:pPr>
        <w:pStyle w:val="Normal"/>
        <w:autoSpaceDE w:val="false"/>
        <w:spacing w:lineRule="atLeast" w:line="12"/>
        <w:ind w:left="5103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Номоконовское»</w:t>
      </w:r>
    </w:p>
    <w:p>
      <w:pPr>
        <w:pStyle w:val="Normal"/>
        <w:autoSpaceDE w:val="false"/>
        <w:spacing w:lineRule="atLeast" w:line="12"/>
        <w:ind w:left="5103" w:firstLine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03»июня  2015 года №88</w:t>
      </w:r>
    </w:p>
    <w:p>
      <w:pPr>
        <w:pStyle w:val="Normal"/>
        <w:tabs>
          <w:tab w:val="clear" w:pos="708"/>
          <w:tab w:val="left" w:pos="5235" w:leader="none"/>
        </w:tabs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16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 ПРИНЯТИЯ И ОРГАНИЗАЦИИ ВЫПОЛНЕНИЯ</w:t>
      </w:r>
    </w:p>
    <w:p>
      <w:pPr>
        <w:pStyle w:val="Normal"/>
        <w:spacing w:lineRule="auto" w:line="16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ОВ СОЦИАЛЬНО-ЭКОНОМИЧЕСКОГО РАЗВИТ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 ПОСЕЛЕНИЯ «НОМОКОНОВСКОЕ»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определяет основные цели, принципы и общую схему принятия и организации выполнения среднесрочных и годовых планов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реднесрочный план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лановый документ, имеющий горизонт планирования социально-экономических процессов развития муниципальных образований не менее пяти лет, определяющий индикаторы развития конкретных видов экономической деятельности и социальной жизни муниципального образования и описывающий механизмы реализации каждого из плановых этапов, их конкретных участников и необходимые для достижения запланированных целей и задач ресурсы (далее – Среднесрочный план)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годовой план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новная форма планирования и преобразования экономических и социальных отношений сельского поселения  «Номоконовское», основа организации хозяйственной деятельности всех звеньев управления на территор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одовой план). Годовой план – это документ, совпадающий по срокам с бюджетным годом, который фиксирует показатели, характеризующие состояние системы в конце планового периода, определяет пути, способы достижения желаемых результатов, необходимые для этого ресурсы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вет  сельского поселения «Номоконовское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и Годовых планов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нимает решение о разработке Среднесрочного план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тверждает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утверждает Годово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атривает ежегодный отчет о выполнении Годового плана в рамках реализации Среднесрочного плана за отчетный год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сельского поселения «Номоконовское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, принятии и организации выполнения Среднесрочных  и Годовых планов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издает распоряжение администрации сельского поселения «Номоконовское» о начале работы по разработке Среднесрочного и Годового план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 установленном порядке проводит отбор перечня мероприятий, бизнес - предложений, перечня муниципальных программ, 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издает распоряжение администрации сельского поселения «Номоконовское»  о начале разработки муниципальных программ с определением заказчика-координатора в лице структурного подразделения администрации  сельского поселения «Номоконовское» подлежащих включению в Среднесрочный план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выносит проект Среднесрочного плана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 сельского поселения «Номоконовское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предоставляет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ельского поселения «Номоконовское»  отчет о финансировании и ходе реализации Среднесрочного и Годового планов.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есрочный план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несрочный план разрабатывается на период не менее 5 ле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реднесрочный план содерж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у социально-экономического положения, анализ проблем и диспропорц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цели и основные показатели социально-экономического развит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ритетные направления социально-экономического развит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реализации Среднесрочного пл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еализации Среднесрочного пл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жидаемые результаты реализации Среднесрочного плана (оценку экономического эффекта его реализаци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оект Среднесрочного плана выноси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сельского поселения «Номоконовское» 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Номоконовское» не позднее, чем за т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яца до окончания срока реализации действующего Среднесрочного плана (Комплексной программы социально-экономического развития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5.3. актуализированные (измененные, вновь сформированные) Среднесрочные планы вынося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ой сельского поселения «Номоконовское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сельского поселения «Номоконовское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два месяца до начала нового бюджетного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оект Среднесрочного плана и проект актуализированного Среднесрочного плана выносятся на публичные слуша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срок не позднее шести месяцев после завершения срока действия  Среднесрочного пла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ой сельского поселения «Номоконовское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в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Номоконовское» для рассмотрения на сессии отчет о его реализа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утвержденный Среднесрочный план подлежит официальному опубликова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7. отчет о реализации Среднесрочного плана утвержд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сельского поселения «Номокон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азработка Среднесрочного план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несрочный план разрабатывается специально созданной рабочей группо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7. Состав рабочей группы по разработке Среднесрочного плана, календарный график работы над Среднесрочным планом утверждаются распоряжением администр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остав рабочей группы входят сотрудники администрации, представители бизнес-сообщества, научной и социальной сферы, жители муниципального образования. За каждым членом рабочей группы закрепляются функциональные обязанности по разработке конкретных разделов Среднесрочного пла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сельского поселения «Номоконовское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у территориальных органов, федеральных органов государственной власти, органов государственной власти Забайкальского края, органов местного самоуправления информацию для разработки Среднесрочного пла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бочая группа вправе привлекать к подготовке Среднесрочного плана на конкурсной основе научно-исследовательские и другие организ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0. До внесения проекта Среднесрочного плана в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Номоко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подлежит направлению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моконовское» в администрацию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глас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тчетность при реализации Среднесрочного пла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Контроль за ходом выполнения Среднесрочного плана осуществляет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Номокон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онтроль за выполнением Среднесрочного плана осуществляется в форме подготовки и рассмотрения ежегодных отчетов об его выполнении  в части реализации Годового плана, подготовка отчета об исполнении Среднесрочного плана осуществляется в соответствии с разделом 7 настоящего Порядка.</w:t>
      </w:r>
    </w:p>
    <w:p>
      <w:pPr>
        <w:pStyle w:val="Normal"/>
        <w:tabs>
          <w:tab w:val="clear" w:pos="708"/>
          <w:tab w:val="left" w:pos="4368" w:leader="none"/>
        </w:tabs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й отчет о реализации Среднесрочного плана включает данные о финансировании Среднесрочного плана в целом и по отдельным мероприятиям с разбивкой по источникам финансирования и годам реализации, процент реализации Среднесрочного плана, оценку результатов реализации Среднесрочного плана, уровень достижения целей и запланированных показателей эффективности Среднесрочного плана. Для Среднесрочных планов, реализация которых составила менее 100 процентов, указывается перечень мероприятий, не завершенных в срок и предложения по их дальнейшей реализ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Годовой план</w:t>
      </w:r>
    </w:p>
    <w:p>
      <w:pPr>
        <w:pStyle w:val="Normal"/>
        <w:tabs>
          <w:tab w:val="clear" w:pos="708"/>
          <w:tab w:val="center" w:pos="4947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Годовой план разрабатывается и утверждается сроком реализации на год ежегодно до 01 января планового года в качестве обязательной основы для формирования и оперативного регулирования социально-экономических процессов, происходящих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м поселении «Номоконовское» с выделением основных отраслей экономики и социальной сферы. Годовой план формируется в целях обеспечения достижения приоритетов социально-экономического развития, обозначенных в Среднесрочном плане и </w:t>
      </w:r>
      <w:r>
        <w:rPr>
          <w:rFonts w:cs="Times New Roman" w:ascii="Times New Roman" w:hAnsi="Times New Roman"/>
          <w:sz w:val="28"/>
          <w:szCs w:val="28"/>
        </w:rPr>
        <w:t>является основным инструментом реализации Среднесрочного плана в краткосрочном пери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формировании Годового плана учитываются также приоритеты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  «Номоконовское» в краткосрочн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Годовой план включает следующие разделы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1. основные задачи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омоконовское» на плановый период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2. основные количественные и качественные показатели развития основных отраслей экономики и социальной сфер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3. перечень мероприятий, предлагаемых к реализации и финансированию в плановом период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 Методологическое руководство и координацию работы по разработке, реализации Годового плана осуществля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а сельского поселения «Номоконовское»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и по разработке составных частей (разделов) Годового плана возлагаются на  главного специалиста  администрации. </w:t>
      </w:r>
    </w:p>
    <w:p>
      <w:pPr>
        <w:pStyle w:val="Normal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й   по разработке разделов Годового плана, определение этапов и сроков разработки осуществляется на основании распоряж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сельского поселения «Номоконовское»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Разработчик Годового плана вправе запрашивать всю необходимую документацию для анализа и планирования социально-экономических процессов сельского поселения «Номоко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труктурных подразделениях администрац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, органах государственной статистики, иных органах, ведущих государственную отчетность, на предприятиях и организациях всех форм собственност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Разработанный проект Годового плана вносится для принятия на заседа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сельского поселения «Номоконовское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тверждается соответствующим решение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Финансовое обеспечение реализации Годового плана осуществляется из бюджетов всех уровней и внебюджетных источников в соответствие с действующим законодательством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Утвержденный Годовой План подлежит опубликованию в средствах массовой информ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Разработка Годового пла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85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* Разработка Годового плана осуществляется в течение сентября-октября отчетного года до формирования проекта бюджет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«Номоконовское», предшествующему плановому периоду.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пециа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оконовское»подводит предварительные итоги по результатам социально-экономического развития, финансово-хозяйственной деятельности за текущий финансовый год и определяет тенденции и приоритеты развития отраслей на планируемый пери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й специалист на основе полученных предварительных итогов по результатам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 проводит комплексный анализ с целью определения тенденций развития экономики и социальной сферы, формирует основные цели и задачи на предстоящий плановый год, осуществляет подготовку проекта распоряжение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оконов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е Годового плана на очередной финансовый г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*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пециалист в срок до 01 октября отчетного года: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1. формирует методические рекомендации и материалы по разработке Годового плана 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2. проводит необходимые консультации по вопросам разработки основных социально-экономических показателей и перечня мероприятий Годового плана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3. формирует систему показателей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и на плановый периоды с учетом предложений структурных подразделений администрации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4. формирует перечень мероприятий, включающий государственные, муниципальные программы, инвестиционные проекты и др. мероприятия, намеченные к реализации на территории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лановом году с учетом предложений структурных подразделений администрации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 В срок до 10 октября отчетного год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пециалис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проект Годового плана на очередной финансовый год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 В срок до 20 октября отчетного года проект Годового плана направляется в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ельского поселения «Номоко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ссмотрения на очередном заседании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В случае если Совет сельског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яет представленный администрацией проект Годового плана, проект направляется в администраци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«Номоконовское» на доработку, либо создается согласительная комиссия, которая разрабатывает согласованный вариант и выносит его на рассмотр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 сельского поселения «Номоконовское»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В утвержденный Годовой план могут быть внесены изменения в случае необходимости корректировки отчетных или плановых показателей социально-экономического развития, включения дополнительных мероприятий, либо исключения мероприятий, выполнение которых становится невозможным или нецелесообразным, по итогам проведенного мониторинга хода реализации Годового плана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 Реш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сельского поселения «Номоконовско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значительных изменений в Годовой план является основанием для проведения актуализации Среднесрочного плана в части реализации краткосрочных и среднесрочных мероприятий и перечня показателей социально-экономического развития (в случае если изменения, вносимые в Годовой план кардинально изменяют параметры краткосрочного планирования) в сроки не позднее 3 месяцев с момента утверждения указанных изменений.  </w:t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Контроль за выполнением Годового плана </w:t>
      </w:r>
    </w:p>
    <w:p>
      <w:pPr>
        <w:pStyle w:val="Normal"/>
        <w:tabs>
          <w:tab w:val="clear" w:pos="708"/>
          <w:tab w:val="left" w:pos="3219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437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Контроль за выполнением Годового плана осуществляется в форме систематической подготовки отчетов о его выполнении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й специалист ежеквартально проводит мониторинг состояния основных отраслей экономики и социальной сферы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«Номоконовское» и  готовит комплексный отчет о социально-экономическом положе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яющий собой сводную информацию о ходе выполнения Годового плана и муниципальных программ, реализуемых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ое лицо готовит Отчет о ходе реализации Годового плана ежеквартально, за 1 полугодие и за год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Отчет о реализации Годового плана за отчетный год формируется на основе информации, представленной структурными подразделениями администрации  сельского поселения «Номоконовское»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, представляемая структурными подразделениями администрац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 в себ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у: степени достижения планируемого уровня значений показателей социально-экономического разви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урируемым направления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ени выполнения запланированного перечня мероприятий и муниципальных программ, степени соотношения планируемого и фактического объема финансирования плановых мероприятий. По всем выявленным фактам отклонений фактической ситуации от плановой структурные подразделения администрац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Номоконовско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ят пояснительную записку с указанием причин. 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Сформированный отчет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в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ельского поселения «Номоко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сессии не позднее 01 июня года, следующего за отчетным. 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5. Отчет о реализации Годового плана рассматривается на заседа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сельского поселения «Номоконовско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длежит  обнародованию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на информационных  стендах и  опубликованию  на официальном  портале муниципального района «Шилкинский район»:  «www. Шилкинский р.ф.»  в информационно-телекоммуникационной  сети «Интернет»</w:t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12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  <w:ind w:firstLine="53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39"/>
      <w:contextualSpacing/>
      <w:jc w:val="both"/>
    </w:pPr>
    <w:rPr>
      <w:rFonts w:ascii="Calibri" w:hAnsi="Calibri" w:eastAsia="Calibri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17:00Z</dcterms:created>
  <dc:creator>Admin</dc:creator>
  <dc:description/>
  <cp:keywords/>
  <dc:language>en-US</dc:language>
  <cp:lastModifiedBy>Admin</cp:lastModifiedBy>
  <cp:lastPrinted>2015-06-02T11:11:00Z</cp:lastPrinted>
  <dcterms:modified xsi:type="dcterms:W3CDTF">2015-06-04T00:44:00Z</dcterms:modified>
  <cp:revision>20</cp:revision>
  <dc:subject/>
  <dc:title/>
</cp:coreProperties>
</file>