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03» июня    2015 года                                                           №  8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/>
          <w:sz w:val="28"/>
          <w:szCs w:val="28"/>
        </w:rPr>
        <w:t>ОБ УТВЕРЖДЕНИИ ПРАВИЛ СОДЕРЖАНИЯ ДОМАШНИХ ЖИВОТНЫХ НА ТЕРРИТОРИИ СЕЛЬСКОГО ПОСЕЛЕНИЯ «НОМОКОНОВСКОЕ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rStyle w:val="Emphasis"/>
          <w:bCs/>
          <w:i w:val="false"/>
          <w:i w:val="false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домашних и сельскохозяйственных животных, обеспечения безопасности населения от неблагоприятного физического, санитарного и психологического воздействия домашних животных на территории сельского поселения «Номоконовское» Совет сельского  поселения «Номокон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6"/>
        <w:spacing w:before="0" w:after="0"/>
        <w:ind w:firstLine="708"/>
        <w:jc w:val="both"/>
        <w:rPr>
          <w:rStyle w:val="Emphasis"/>
          <w:bCs/>
          <w:i w:val="false"/>
          <w:i w:val="false"/>
        </w:rPr>
      </w:pPr>
      <w:r>
        <w:rPr/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домашних животных на территории поселения (Приложение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(обнародовать) настоящее Решение в соответствии с Уставом сельского поселения «Номоконовское».  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        </w:t>
        <w:tab/>
        <w:t xml:space="preserve">                                                                   Алексеева С.В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 </w:t>
      </w:r>
      <w:r>
        <w:rPr>
          <w:sz w:val="28"/>
          <w:szCs w:val="28"/>
        </w:rPr>
        <w:t>Приложение к Решению</w:t>
      </w:r>
    </w:p>
    <w:p>
      <w:pPr>
        <w:pStyle w:val="Style16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3.06 .2015 г. №  85</w:t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</w:t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Я ДОМАШНИХ ЖИВОТНЫХ НА ТЕРРИТОРИИ ПОСЕЛЕНИ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е Правила регулируют отношения в сфере содержания домашних животных (кошек, собак, птиц и др.), обеспечения безопасности людей от неблагоприятного физического, санитарного и психологического воздействия домашних животных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определяют права и обязанности владельцев домашних животных, органов местного самоуправления в сфере содержания домашних животны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                 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Calibri"/>
          <w:sz w:val="28"/>
          <w:szCs w:val="28"/>
        </w:rPr>
        <w:t>2. Основные понятия, используемые в настоящих Правилах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Для целей настоящих Правил используются следующие основные поняти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ашние животные - животные, которые исторически приучены и разводимы человеком, находящиеся на содержании владельца в жилом помещении или на принадлежащем владельцу земельном участк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надзорные животные - домашние животные, в том числе собаки, находящиеся без сопровождения владельца и не имеющие опознавательных атрибутов, дающих возможность установить владельц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лов безнадзорных животных - деятельность по поимке, изоляции, отстрелу, эвтаназии бродячих животных и утилизации их трупов.</w:t>
      </w:r>
    </w:p>
    <w:p>
      <w:pPr>
        <w:pStyle w:val="Style16"/>
        <w:spacing w:before="0" w:after="0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  <w:sz w:val="28"/>
          <w:szCs w:val="28"/>
        </w:rPr>
        <w:t>                   </w:t>
      </w:r>
    </w:p>
    <w:p>
      <w:pPr>
        <w:pStyle w:val="Style16"/>
        <w:spacing w:before="0" w:after="0"/>
        <w:jc w:val="center"/>
        <w:rPr>
          <w:rFonts w:eastAsia="Calibri"/>
        </w:rPr>
      </w:pPr>
      <w:r>
        <w:rPr>
          <w:rStyle w:val="StrongEmphasis"/>
          <w:rFonts w:eastAsia="Calibri"/>
          <w:sz w:val="28"/>
          <w:szCs w:val="28"/>
        </w:rPr>
        <w:t xml:space="preserve">3. Компетенция органов местного самоуправления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еделах своей компетенции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ют учет домашних животных на подведомственной им территор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установленном порядке объявляют карантин домашних животных, запрещают приобретение домашних животных в случае объявления карантина, возникновения очагов бешенства, массового падежа домашних животных, эпизоот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ют порядок отлова безнадзорных домашних животных и захоронения их труп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одействуют владельцам домашних животных, органам ветеринарного надзора в создании организационных, методических, информационных условий для упорядочения содержания домашних животны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ляют иные полномочия в соответствии с федеральным и региональным законодательством.</w:t>
      </w:r>
    </w:p>
    <w:p>
      <w:pPr>
        <w:pStyle w:val="Style16"/>
        <w:spacing w:before="0" w:after="0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  <w:sz w:val="28"/>
          <w:szCs w:val="28"/>
        </w:rPr>
        <w:t>                </w:t>
      </w:r>
    </w:p>
    <w:p>
      <w:pPr>
        <w:pStyle w:val="Style16"/>
        <w:spacing w:before="0" w:after="0"/>
        <w:jc w:val="center"/>
        <w:rPr>
          <w:rFonts w:eastAsia="Calibri"/>
        </w:rPr>
      </w:pPr>
      <w:r>
        <w:rPr>
          <w:rStyle w:val="StrongEmphasis"/>
          <w:rFonts w:eastAsia="Calibri"/>
          <w:sz w:val="28"/>
          <w:szCs w:val="28"/>
        </w:rPr>
        <w:t>4. Права и обязанности владельца домашних животных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ладельцы домашних животных имеют право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в ветеринарном учреждении необходимую информацию о порядке содержания, разведения домашних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и отчуждать домашних животных путем купли-продажи или дарени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права владельцев домашних животных в соответствии с федеральным и региональным законодательство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ладельцы домашних животных обязаны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ость граждан от воздействия домашних животных, а также обеспечивать спокойствие и тишину для окружающи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собак на территории населенного пункта (за территорией личного подворья) в сопровождении хозяина, на коротком поводке и с использованием специальных средств безопасности, гуманно обращаться с домашними животным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домашних животных кормом и водой, безопасными для их здоровья и в количестве, необходимом для их нормальной жизнедеятельно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астоящие Правила содержания домашних животных, проводить профилактику заболеваний домашних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цинировать домашних животных от инфекционных заболеваний, общих для человека и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бщать в уполномоченные органы о нападении домашнего животного на человека, предоставлять домашнее животное для ветеринарного осмотра и карантин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 должностных лиц уполномоченных органов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дальнейшего содержания домашнего животного передать (продать) домашнее животное другому владельцу или обратиться в соответствующие органы и организации для его эвтаназ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иные требования, установленные законодательством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Запрещается изъятие из среды обитания, приобретение и содержание в домашних условиях диких животных, не приспособленных к проживанию совместно с человеком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ладельцы домашних животных несут установленную федеральным и региональным законодательством ответственность за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х здоровье и содержание домашних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стокое обращение с домашними животным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настоящих Правил содержания домашних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домашними животными ущерба физическим или юридическим лицам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домашними животными вреда жизни и здоровью люд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возникновения опасности для окружающих (в силу заболевания, пороков воспитания домашнего животного) животное подлежит эвтаназии.</w:t>
      </w:r>
    </w:p>
    <w:p>
      <w:pPr>
        <w:pStyle w:val="Style16"/>
        <w:spacing w:before="0" w:after="0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  <w:sz w:val="28"/>
          <w:szCs w:val="28"/>
        </w:rPr>
        <w:t>                   </w:t>
      </w:r>
    </w:p>
    <w:p>
      <w:pPr>
        <w:pStyle w:val="Style16"/>
        <w:spacing w:before="0" w:after="0"/>
        <w:jc w:val="center"/>
        <w:rPr>
          <w:rFonts w:eastAsia="Calibri"/>
        </w:rPr>
      </w:pPr>
      <w:r>
        <w:rPr>
          <w:rStyle w:val="StrongEmphasis"/>
          <w:rFonts w:eastAsia="Calibri"/>
          <w:sz w:val="28"/>
          <w:szCs w:val="28"/>
        </w:rPr>
        <w:t>5. Условия содержания домашних животных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Содержание домашних животных состоит в обеспечении владельцами домашних животных условий для их нормальной жизнедеятельности и уходе за ними в соответствии с их биологическими особенностя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Содержание собак рассматривается как деятельность, связанная с содержанием источника повышенной опасност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Граждане имеют право на содержание домашних животных при соблюдении настоящих Правил, а также законных прав и интересов граждан и организаций. Несовершеннолетние, недееспособные и лица, страдающие психическими заболеваниями, алкоголизмом и наркоманией, не вправе содержать собак, требующих особой ответственности владельца.</w:t>
      </w:r>
    </w:p>
    <w:p>
      <w:pPr>
        <w:pStyle w:val="Style16"/>
        <w:spacing w:before="0" w:after="0"/>
        <w:jc w:val="both"/>
        <w:rPr>
          <w:rStyle w:val="StrongEmphasis"/>
          <w:rFonts w:eastAsia="Calibri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Fonts w:eastAsia="Calibri"/>
        </w:rPr>
      </w:pPr>
      <w:r>
        <w:rPr>
          <w:rStyle w:val="StrongEmphasis"/>
          <w:rFonts w:eastAsia="Calibri"/>
          <w:sz w:val="28"/>
          <w:szCs w:val="28"/>
        </w:rPr>
        <w:t>6. Карантин домашних животных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ладельцы домашних животных обязаны сообщать в органы, уполномоченные в области ветеринарного надзора, о случаях внезапного падежа, массового заболевания или необычного поведения домашних животны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Карантин домашних животных вводится в установленном порядк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введения карантина домашних животных владельцы домашних животных обязаны соблюдать установленные правила карантина домашних животных.</w:t>
      </w:r>
    </w:p>
    <w:p>
      <w:pPr>
        <w:pStyle w:val="Style16"/>
        <w:spacing w:before="0" w:after="0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  <w:sz w:val="28"/>
          <w:szCs w:val="28"/>
        </w:rPr>
        <w:t>                     </w:t>
      </w:r>
    </w:p>
    <w:p>
      <w:pPr>
        <w:pStyle w:val="Style16"/>
        <w:spacing w:before="0" w:after="0"/>
        <w:jc w:val="center"/>
        <w:rPr>
          <w:rFonts w:eastAsia="Calibri"/>
        </w:rPr>
      </w:pPr>
      <w:r>
        <w:rPr>
          <w:rStyle w:val="StrongEmphasis"/>
          <w:rFonts w:eastAsia="Calibri"/>
          <w:sz w:val="28"/>
          <w:szCs w:val="28"/>
        </w:rPr>
        <w:t>7. Утилизация трупов домашних животных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Захоронение трупов домашних животных производится в установленном законодательством порядк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Запрещается кремация и захоронение трупов домашних животных без ветеринарного освидетельствов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                      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Calibri"/>
          <w:sz w:val="28"/>
          <w:szCs w:val="28"/>
        </w:rPr>
        <w:t>8. Перевозка собак в общественном транспорте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Перевозка собак в общественном транспорте на территории поселения (независимо от породы) разрешается при соблюдении следующих условий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возимая собака должна быть на коротком поводке и в намордник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ладелец собаки должен иметь при себе ветеринарный документ с отметкой о вакцинации против бешенства, проведенной не более чем за 12 месяцев и не менее чем за 30 дней до перевозки.</w:t>
      </w:r>
    </w:p>
    <w:p>
      <w:pPr>
        <w:pStyle w:val="Style16"/>
        <w:spacing w:before="0" w:after="0"/>
        <w:jc w:val="both"/>
        <w:rPr>
          <w:rStyle w:val="StrongEmphasis"/>
          <w:rFonts w:eastAsia="Calibri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sz w:val="28"/>
          <w:szCs w:val="28"/>
        </w:rPr>
        <w:t>9. Отлов безнадзорных животных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eastAsia="Calibri"/>
          <w:sz w:val="28"/>
          <w:szCs w:val="28"/>
        </w:rPr>
        <w:tab/>
      </w:r>
      <w:r>
        <w:rPr>
          <w:rStyle w:val="StrongEmphasis"/>
          <w:rFonts w:eastAsia="Calibri"/>
          <w:b w:val="false"/>
          <w:sz w:val="28"/>
          <w:szCs w:val="28"/>
        </w:rPr>
        <w:t>9.1. Порядок отлова безнадзорных животных устанавливается нормативным правовым актом о порядке отлова безнадзорных животных.</w:t>
      </w:r>
    </w:p>
    <w:p>
      <w:pPr>
        <w:pStyle w:val="Style16"/>
        <w:spacing w:before="0" w:after="0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Fonts w:eastAsia="Calibri"/>
        </w:rPr>
      </w:pPr>
      <w:r>
        <w:rPr>
          <w:rStyle w:val="StrongEmphasis"/>
          <w:rFonts w:eastAsia="Calibri"/>
          <w:sz w:val="28"/>
          <w:szCs w:val="28"/>
        </w:rPr>
        <w:t>10. Ответственность за правонарушения в сфере содержания домашних животных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. Владельцы домашних животных и должностные лица несут ответственность за нарушение правил содержания домашних животных в соответствии с федеральным и региональным законодательство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09:00Z</dcterms:created>
  <dc:creator>Admin</dc:creator>
  <dc:description/>
  <cp:keywords/>
  <dc:language>en-US</dc:language>
  <cp:lastModifiedBy>Admin</cp:lastModifiedBy>
  <cp:lastPrinted>2015-06-05T10:51:00Z</cp:lastPrinted>
  <dcterms:modified xsi:type="dcterms:W3CDTF">2015-06-05T00:54:00Z</dcterms:modified>
  <cp:revision>10</cp:revision>
  <dc:subject/>
  <dc:title/>
</cp:coreProperties>
</file>