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caps/>
          <w:sz w:val="28"/>
          <w:szCs w:val="28"/>
        </w:rPr>
        <w:t>Совет сельского поселения «НоМОКОНОвское</w:t>
      </w:r>
      <w:r>
        <w:rPr>
          <w:caps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28 » сентября 2015 года                                                           № 8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 утратившим  силу решение № 86 от 03 июня 2015 « Об утверждении Правил  содержания сельскохозяйственных животных на территории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законом Забайкальского края № 1177-ЗЗК  от 24.06.2015  «О внесении изменения в часть 1 статьи 3 Закона Забайкальского края «О ветеринарии в Забайкальском крае»  Совет сельского поселения «Номоконовское» реши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43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 утратившим  силу решение № 86 от 03 июня 2015 « Об утверждении Правил содержания сельскохозяйственных животных на территории сельского поселения «Номоконовское»</w:t>
      </w:r>
    </w:p>
    <w:p>
      <w:pPr>
        <w:pStyle w:val="ConsTitle"/>
        <w:widowControl/>
        <w:numPr>
          <w:ilvl w:val="0"/>
          <w:numId w:val="2"/>
        </w:numPr>
        <w:ind w:left="43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(обнародовать) данное решение в соответствии с Уставом сельского поселения «Номоконовское»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омоконовское»                                                            С.В.Алексее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47:00Z</dcterms:created>
  <dc:creator>Admin</dc:creator>
  <dc:description/>
  <cp:keywords/>
  <dc:language>en-US</dc:language>
  <cp:lastModifiedBy>Admin</cp:lastModifiedBy>
  <dcterms:modified xsi:type="dcterms:W3CDTF">2015-09-28T03:47:00Z</dcterms:modified>
  <cp:revision>1</cp:revision>
  <dc:subject/>
  <dc:title/>
</cp:coreProperties>
</file>