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1456084072" r:id="rId2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</w:t>
      </w:r>
      <w:r>
        <w:rPr>
          <w:b/>
          <w:sz w:val="28"/>
        </w:rPr>
        <w:t>СОВЕТ  СЕЛЬСКОГО ПОСЕЛЕНИЯ 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26» сентября  2015                                                                     № 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с.Номокон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едседателей постоянных комитетов  Сов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сельского поселения «Номоконовское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. 24 Устава  сельского поселения «Номоконовское», Совет сельского поселения «Номоконовское»  </w:t>
      </w: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председателями постоянных комитетов Совета  сельского поселения «Номоконовское»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Председателем постоянного комитета по  экономическим и финансовым вопросам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Номоконову Любовь Юрьев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едседателем постоянного комитета по  социальным вопросам: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ригорьеву Веру Георгиевну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 xml:space="preserve">Председателем постоянного комитета  по вопросам культуры, спорта 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елам молодежи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Мусину Евгению Павловну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2. опубликовать (обнародовать) в соответствии с Уставом сельского поселения «Номоконовское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омоконовское»                                                                    С.В.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47:00Z</dcterms:created>
  <dc:creator>Шилка</dc:creator>
  <dc:description/>
  <cp:keywords/>
  <dc:language>en-US</dc:language>
  <cp:lastModifiedBy>Admin</cp:lastModifiedBy>
  <cp:lastPrinted>2015-09-29T10:43:00Z</cp:lastPrinted>
  <dcterms:modified xsi:type="dcterms:W3CDTF">2015-09-29T00:43:00Z</dcterms:modified>
  <cp:revision>4</cp:revision>
  <dc:subject/>
  <dc:title/>
</cp:coreProperties>
</file>