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81.7pt" filled="f" o:ole="">
            <v:imagedata r:id="rId3" o:title=""/>
          </v:shape>
          <o:OLEObject Type="Embed" ProgID="" ShapeID="ole_rId2" DrawAspect="Content" ObjectID="_254585840" r:id="rId2"/>
        </w:object>
      </w: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28» сентября 2015                                                                   № 4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с.Номокон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количественного и персонального состава постоянных</w:t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комитетов Совета  сельского поселения «Номоконовское»</w:t>
      </w:r>
    </w:p>
    <w:p>
      <w:pPr>
        <w:pStyle w:val="Normal"/>
        <w:tabs>
          <w:tab w:val="clear" w:pos="708"/>
          <w:tab w:val="left" w:pos="4500" w:leader="none"/>
        </w:tabs>
        <w:ind w:right="46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Руководствуясь ст. 24 Устава  сельского поселения «Номоконовское», Совет сельского поселения «Номоконовское»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количественный и персональный состав постоянных комитетов Совета  сельского поселения «Номоконовское»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1)Постоянный комитет  по экономическим и финансовым вопросам в количестве  2 депутатов, персональн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елтонян Арам Серопо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омоконова Любовь Юрьевна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)Постоянный комитет по  социальным вопросам в количестве 3 депутатов, персональн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скутникова Любовь Владимиров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игорьева Вера Георгиев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ашукова Евгения Вадимовн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3)Постоянный комитет  по вопросам культуры, спорта и делам молодёжи в количестве 3 депутатов, персональн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усина Евгения Павлов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омоконова Татьяна Юрьев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омилова Светлана Фёдоро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Опубликовать ( обнародовать) в соответствии с Уставом сельского поселения «Номоконовск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С.В.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44:00Z</dcterms:created>
  <dc:creator>Шилка</dc:creator>
  <dc:description/>
  <dc:language>en-US</dc:language>
  <cp:lastModifiedBy>Admin</cp:lastModifiedBy>
  <cp:lastPrinted>2015-09-23T11:14:00Z</cp:lastPrinted>
  <dcterms:modified xsi:type="dcterms:W3CDTF">2015-09-28T02:44:00Z</dcterms:modified>
  <cp:revision>2</cp:revision>
  <dc:subject/>
  <dc:title/>
</cp:coreProperties>
</file>