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81.7pt" filled="f" o:ole="">
            <v:imagedata r:id="rId3" o:title=""/>
          </v:shape>
          <o:OLEObject Type="Embed" ProgID="" ShapeID="ole_rId2" DrawAspect="Content" ObjectID="_1837587683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 СЕЛЬСКОГО ПОСЕЛЕНИЯ «НОМОК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28» сентября 2015                                                           № 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с.Номоконо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б образовании постоянных комитетов Совета  сельского поселения «Номоконовск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Руководствуясь ст. 24 Устава  сельского поселения «Номоконовское», Совет сельского поселения </w:t>
      </w:r>
      <w:r>
        <w:rPr>
          <w:b/>
          <w:sz w:val="28"/>
        </w:rPr>
        <w:t>решил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Образовать следующие постоянные комитеты  Совета сельского поселения «Номоконовское»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 по экономическим и финансовым вопросам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стоянный комитет  по социальным вопросам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Постоянный комитет  по вопросам культуры, спорта и делам молодёжи.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Опубликовать (обнародовать) в соответствии  с Уставом сельского поселения «Номоконовское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лава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Номоконовское»             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2:42:00Z</dcterms:created>
  <dc:creator>Шилка</dc:creator>
  <dc:description/>
  <dc:language>en-US</dc:language>
  <cp:lastModifiedBy>Admin</cp:lastModifiedBy>
  <cp:lastPrinted>2012-10-29T14:17:00Z</cp:lastPrinted>
  <dcterms:modified xsi:type="dcterms:W3CDTF">2015-09-28T02:42:00Z</dcterms:modified>
  <cp:revision>2</cp:revision>
  <dc:subject/>
  <dc:title/>
</cp:coreProperties>
</file>