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СЕЛЬСКОГО ПОСЕЛЕНИЯ «НОМОКОНОВСКО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8»  сентября 2015                                                                    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 сельского поселения «Номоконовское»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4 Устава  сельского поселения «Номоконовское», статьей 5 Регламента Совета  сельского поселения «Номоконовское» Совет  сельского поселения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Избрать заместителем Председателя Совета  сельского поселения «Номоконовское»   депутата  Мелтонян  Арама  Сероповича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С.В.Алексеев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39:00Z</dcterms:created>
  <dc:creator>Шилка</dc:creator>
  <dc:description/>
  <cp:keywords/>
  <dc:language>en-US</dc:language>
  <cp:lastModifiedBy>Admin</cp:lastModifiedBy>
  <cp:lastPrinted>2015-09-29T10:39:00Z</cp:lastPrinted>
  <dcterms:modified xsi:type="dcterms:W3CDTF">2015-09-29T00:40:00Z</dcterms:modified>
  <cp:revision>4</cp:revision>
  <dc:subject/>
  <dc:title/>
</cp:coreProperties>
</file>