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 » ноября 2015                                                                                      №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сельского поселения «Номок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ствуясь  пунктом 1 части 10 статьи 35 Федерального закона от 06.10.2003 года № 131-ФЗ « Об общих принципах организации местного самоуправления в Российской Федерации ( с последующими изменениями и дополнениями), Уставом сельского поселения «Номоконовское», Совет сельского поселения «Номоконовское» </w:t>
      </w:r>
      <w:r>
        <w:rPr>
          <w:b/>
          <w:sz w:val="28"/>
          <w:szCs w:val="28"/>
        </w:rPr>
        <w:t>решил: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Устав сельского поселения «Номоконовское» следующего  содержания: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.1 ст.8 Устава закрепить следующие полномочия органов местного самоуправления поселения:</w:t>
      </w:r>
    </w:p>
    <w:p>
      <w:pPr>
        <w:pStyle w:val="Style15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тарифов на услуги, предоставляемые муниципальными предприятиями и учреждениями, если иное не предусмотрено федеральными законами;</w:t>
      </w:r>
    </w:p>
    <w:p>
      <w:pPr>
        <w:pStyle w:val="Style15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е  тарифов на подключение к системе коммунальной инфраструктуры, тарифов  организаций коммунального комплекса на подключение, надбавок к тарифам на товары  и услуги организаций коммунального комплекса, надбавок к ценам                  ( тарифам) для потребителей;</w:t>
      </w:r>
    </w:p>
    <w:p>
      <w:pPr>
        <w:pStyle w:val="Style15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омочиями по организации теплоснабжения, предусмотренными Федеральным законам  «О теплоснабжении»</w:t>
      </w:r>
    </w:p>
    <w:p>
      <w:pPr>
        <w:pStyle w:val="Style15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омочиями по организации водоснабжения, предусмотренными Федеральным законом « О водоснабжении и водоотведении»</w:t>
      </w:r>
    </w:p>
    <w:p>
      <w:pPr>
        <w:pStyle w:val="Style15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тверждение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 инфраструктуры поселения, требования к которым устанавливаются Прави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2) Статью 29 Устава дополнить следующим  пунктом: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ца, являющиеся депутатами  Совета сельского поселения «Номоконовское», распущенного на основании части 2.1 статьи 73 Федерального закона от 06 октября 2003 года № 131-ФЗ « Об общих принципах организации местного самоуправления в Российской Федерации» ( за исключением лиц, в отношении которых судом установлен факт  отсутствия вины за не проведение  Советом поселения правомочного заседания в течении трёх месяцев подряд), не могут быть выдвинуты кандидатами на выборах, назначенных в связи с указанными обстоятельст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татью 30 Устава дополнить  следующим пунктом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путаты Совета сельского поселения «Номоконовское»,   распущенного  на основании ч.2.1 ст.73 Федерального закона от 06 декабря 2003 года № 131-ФЗ « Об общих принципах организации местного самоуправления  в Российской Федерации» в праве обратиться в суд с заявлением об установлении факта отсутствия их вины за не проведение представительным органом поселения правомочного заседания в течении трёх месяцев подряд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</w:t>
      </w:r>
    </w:p>
    <w:p>
      <w:pPr>
        <w:pStyle w:val="Normal"/>
        <w:spacing w:before="0" w:after="2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С.В.Алек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3:59:00Z</dcterms:created>
  <dc:creator>Admin</dc:creator>
  <dc:description/>
  <cp:keywords/>
  <dc:language>en-US</dc:language>
  <cp:lastModifiedBy>Admin</cp:lastModifiedBy>
  <cp:lastPrinted>2015-11-24T10:38:00Z</cp:lastPrinted>
  <dcterms:modified xsi:type="dcterms:W3CDTF">2015-11-30T03:59:00Z</dcterms:modified>
  <cp:revision>2</cp:revision>
  <dc:subject/>
  <dc:title/>
</cp:coreProperties>
</file>