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НОМОКОНОВСКОЕ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6 »</w:t>
      </w:r>
      <w:r>
        <w:rPr>
          <w:sz w:val="28"/>
          <w:szCs w:val="28"/>
        </w:rPr>
        <w:t xml:space="preserve"> ноября 2015</w:t>
        <w:tab/>
        <w:tab/>
        <w:tab/>
        <w:t xml:space="preserve">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составления и утверждения проекта бюджета </w:t>
      </w:r>
      <w:r>
        <w:rPr>
          <w:b/>
          <w:color w:val="000000"/>
          <w:sz w:val="28"/>
          <w:szCs w:val="28"/>
        </w:rPr>
        <w:t>сельского поселения «Номоконовское» на 2016 го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30.09.2015 года № 273-ФЗ «Об особенностях составления и утверждения проектов бюджетов бюджетной системы Российской Федерации на 2016 год»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статьей 25, 26 </w:t>
      </w:r>
      <w:r>
        <w:rPr>
          <w:color w:val="000000"/>
          <w:sz w:val="28"/>
          <w:szCs w:val="28"/>
        </w:rPr>
        <w:t>Устава сельского поселения «Номоконовское»</w:t>
      </w:r>
      <w:r>
        <w:rPr>
          <w:sz w:val="28"/>
          <w:szCs w:val="28"/>
        </w:rPr>
        <w:t xml:space="preserve">, Совет </w:t>
      </w:r>
      <w:r>
        <w:rPr>
          <w:color w:val="000000"/>
          <w:sz w:val="28"/>
          <w:szCs w:val="28"/>
        </w:rPr>
        <w:t>сельского поселения «Номоконовское» реши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остановить до 1 января 2016 года действие пункт 2 абзац 4 статьи 13, статьи 16, пункт 2, 3, статьи 18, пункт 1 статьи 19, пункт 1, 4, 7, статьи 21, части 3 статьи 23 Решения Совета сельского поселения «Номоконовское» от 30.04.2014 года № 45«Об утверждении Положения о бюджетном процессе в  сельском поселении «Номоконовское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Установить, что в 2015 г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Администрация </w:t>
      </w:r>
      <w:r>
        <w:rPr>
          <w:sz w:val="28"/>
          <w:szCs w:val="28"/>
        </w:rPr>
        <w:t>сельского поселения «Номоконовское» (далее Администрация сельского поселения) вносит на рассмотрение в Совет сельского поселения «Номоконовское» (далее Совет сельского поселения) проект бюджета сельского поселения «Номоконовское» на 2016 год (далее проект бюджета сельского поселения) не позднее 01 декабря 2015 год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) Совет сельского поселения с участием Администрации сельского поселения по проекту бюджета сельского поселения на 2016 год проводит публичные слушания в течение 4 (четырех) календарных дней со дня внесения в Совет сельского поселения проекта бюджета сельского поселения о бюджете сельского поселения «Номоконовское» на 2016 г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) проект решения Совета сельского поселения о бюджете сельского поселения на 2016 год размещается на официальном сайте сельского поселения «Номоконовское» в информационно-телекоммуникационной сети «Интернет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) в течение 10 (десяти) календарных дней со дня внесения в Совет сельского поселения проекта бюджета сельского поселения на 2016 год Контрольно-счетная палата муниципального района «Шилкинский район» направляет Совету сельского поселения заключение по проекту бюджета сельского поселения на 2016 год; субъекты права законодательной инициативы направляют свои предложения в постоянный комитет  Совета сельского поселения по финансовым и экономическим вопроса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) на основании заключения Контрольно-счетной палаты муниципального района «Шилкинский район», предложений субъектов права законодательной инициативы, и с учетом рекомендаций публичных слушаний, постоянный комитет по финансовым и экономическим вопросам Совета сельского поселения в течение пяти календарных дней готовит свое заключение по указанному проекту бюджета, а также проект решения Совета сельского поселения о принятии в первом чтении или об отклонении проекта бюджета сельского посе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 Совет сельского поселения рассматривает проект бюджета сельского поселения на 2016 год в первом чтении в течение 15 (пятнадцати) календарных дней со дня внесения в Совет сельского посе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в случае отклонения Советом сельского поселения проекта бюджета сельского поселения на 2016 год и возвращения его на доработку Администрации сельского поселения, Администрация сельского поселения в течение 5 (пяти) календарных дней дорабатывает указанный проект бюджета на 2016 год на повторное рассмотрение Советом сельского поселения в первом чтении. При повторном внесении указанного проекта бюджета сельского поселения Совет сельского поселения рассматривает его в первом чтении в течение 5 (пяти) календарных дней со дня повторного внес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постоянный комитет по финансовым и экономическим вопросам Совета сельского поселения готовит проект решения Совета о принятии во втором чтении проекта бюджета сельского поселения на 2016 го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) Совет сельского поселения рассматривает во втором и третьем чтениях проект решения Совета сельского поселения о бюджете сельского поселения на 2016 год в течение 10 календарных дней со дня принятия решения Совета сельского поселения о бюджете на 2016 год в первом чт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) принятое Советом сельского поселения решение о бюджете сельского поселения на 2016 год в течение 3 (трех) календарных дней со дня принятия передается Администрации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в течение 3 (трех) календарных дн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 (обнародования) на сайте сельского поселения в информационно-телекоммуникационной сети Интернет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сель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еления «Номоконовское»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С.В. Алексеева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58:00Z</dcterms:created>
  <dc:creator>x</dc:creator>
  <dc:description/>
  <cp:keywords/>
  <dc:language>en-US</dc:language>
  <cp:lastModifiedBy>Admin</cp:lastModifiedBy>
  <cp:lastPrinted>2015-09-21T14:32:00Z</cp:lastPrinted>
  <dcterms:modified xsi:type="dcterms:W3CDTF">2015-11-30T03:58:00Z</dcterms:modified>
  <cp:revision>2</cp:revision>
  <dc:subject/>
  <dc:title>проект</dc:title>
</cp:coreProperties>
</file>