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 СЕЛЬСКОГО ПОСЕЛЕНИЯ «НОМОКОНОВСКОЕ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»ноября   2015                                                                             №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с.Номокон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 утратившим  силу  Решение Совета  сельского поселения «Номоконовское» № 9 от 28.09.2015г. « Об утверждении правил содержания собак и кошек на территории сельского поселения «Номоконов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 связи с противоречием  Закону Забайкальского   края от 24 июня 2015 года № 1177-ЗЗК « О внесении изменений в часть 1 статьи 3 Закона Забайкальского края « О ветеринарии в Забайкальском крае»  Совет  сельского поселения «Номоконовское»  </w:t>
      </w:r>
      <w:r>
        <w:rPr>
          <w:b/>
          <w:sz w:val="28"/>
          <w:szCs w:val="28"/>
        </w:rPr>
        <w:t>решил: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шение № 9 от 28 сентября  2015 года  « Об утверждении  Правил  содержания собак и кошек  на территории сельского поселения «Номоконовское» признать утратившим силу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шение  опубликовать (обнародовать)   в соответствии с Уставом сельского поселения «Номоконов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«Номоконовское»                                                                          С.В.Алекс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4:02:00Z</dcterms:created>
  <dc:creator>Admin</dc:creator>
  <dc:description/>
  <cp:keywords/>
  <dc:language>en-US</dc:language>
  <cp:lastModifiedBy>Admin</cp:lastModifiedBy>
  <dcterms:modified xsi:type="dcterms:W3CDTF">2015-11-30T04:22:00Z</dcterms:modified>
  <cp:revision>4</cp:revision>
  <dc:subject/>
  <dc:title/>
</cp:coreProperties>
</file>