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96900" cy="736600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СЕЛЬСКОГО ПОСЕЛЕНИЯ «НОМОКОНОВСКО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8» сентября  2015                                                               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лномочий депутатов Совета   сельского поселения «Номоконовское»  четвертого  созыва</w:t>
      </w:r>
    </w:p>
    <w:p>
      <w:pPr>
        <w:pStyle w:val="Normal"/>
        <w:ind w:right="52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избирательной комиссии  сельского поселения «Номоконовское» о результатах выборов депутатов Совета  сельского поселения «Номоконовское», в соответствии со статьей 83 Закона Забайкальского края «О муниципальных выборах в Забайкальском крае», Совет  сельского поселени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right="-5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знать полномочия депутатов Совета  сельского поселения «Номоконовское» четвертого созыва, избранных 13 сентября 2015 года по  единому многомандатному округу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С.В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епутатов Совета сельского поселения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моконовское» », избранных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 сентября 2015 года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>1.Григорьева  Вера  Георгиевн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2.Лоскутникова Любовь Владимировн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Машукова  Евгения Вадимовна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4.Мелтонян Арам Серопович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5.Мусина  Евгения  Павловн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6.Номоконова Любовь Юрьевн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7.Номоконова Татьяна Юрьевн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8.Томилова Светлана Фёдоровна</w:t>
      </w:r>
    </w:p>
    <w:p>
      <w:pPr>
        <w:pStyle w:val="Normal"/>
        <w:ind w:right="-5"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0:32:00Z</dcterms:created>
  <dc:creator>Шилка</dc:creator>
  <dc:description/>
  <cp:keywords/>
  <dc:language>en-US</dc:language>
  <cp:lastModifiedBy>Admin</cp:lastModifiedBy>
  <cp:lastPrinted>2015-09-22T12:32:00Z</cp:lastPrinted>
  <dcterms:modified xsi:type="dcterms:W3CDTF">2015-09-28T02:37:00Z</dcterms:modified>
  <cp:revision>10</cp:revision>
  <dc:subject/>
  <dc:title> </dc:title>
</cp:coreProperties>
</file>