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 13»августа    2018 года                                                             № 174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постановление администрации сельского поселения «Номоконовское» от  07 июля 2016 года № 37 « Об утверждении Правил содержания , выпаса и перегона сельскохозяйственных животных на территории сельского поселения «Номоконовское», за исключением вопросов, регулируемых федеральным законодательством»</w:t>
      </w:r>
    </w:p>
    <w:p>
      <w:pPr>
        <w:pStyle w:val="Style1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На  основании Экспертного заключения Администрации Губернатора Забайкальского края  № 492  от 26.07.2018 г.; Закона Забайкальского края № 1177-ЗЗК « О внесении изменений в часть 1 статьи 3 Закона Забайкальского края « О ветеринарии в Забайкальском крае»  от 24.06.2015 года. Согласно пунктам 8(2), 8(3) части 1 статьи 3 Закона Забайкальского края от 07.12.2009 года № 292-ЗЗК  « О ветеринарии в Забайкальском крае»  администрация сельского поселения «Номоконовское» </w:t>
      </w:r>
      <w:r>
        <w:rPr>
          <w:b/>
          <w:szCs w:val="28"/>
        </w:rPr>
        <w:t xml:space="preserve">постановляет: </w:t>
      </w:r>
    </w:p>
    <w:p>
      <w:pPr>
        <w:pStyle w:val="Style1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jc w:val="left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Признать  утратившим силу постановление администрации сельского поселения «Номоконовское»</w:t>
      </w:r>
      <w:r>
        <w:rPr>
          <w:b/>
          <w:szCs w:val="28"/>
        </w:rPr>
        <w:t xml:space="preserve"> </w:t>
      </w:r>
      <w:r>
        <w:rPr>
          <w:szCs w:val="28"/>
        </w:rPr>
        <w:t>от 07 июля 2016 года № 37 « Об утверждении Правил содержания , выпаса и перегона сельскохозяйственных животных на территории сельского поселения «Номоконовское», за исключением вопросов, регулируемых федеральным законодательством»</w:t>
      </w:r>
    </w:p>
    <w:p>
      <w:pPr>
        <w:pStyle w:val="Style14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4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Настоящее постановление  вступает в силу  после его официального  опубликования  ( обнародования) в соответствии с Уставом сельского поселения «Номоконовское»</w:t>
      </w:r>
    </w:p>
    <w:p>
      <w:pPr>
        <w:pStyle w:val="Style14"/>
        <w:ind w:left="72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4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4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4"/>
        <w:rPr/>
      </w:pPr>
      <w:r>
        <w:rPr>
          <w:szCs w:val="28"/>
        </w:rPr>
        <w:t>«Номоконовское»                                                         А.С.Номок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15:00Z</dcterms:created>
  <dc:creator>Admin</dc:creator>
  <dc:description/>
  <cp:keywords/>
  <dc:language>en-US</dc:language>
  <cp:lastModifiedBy>Администрация</cp:lastModifiedBy>
  <cp:lastPrinted>2018-08-13T10:57:00Z</cp:lastPrinted>
  <dcterms:modified xsi:type="dcterms:W3CDTF">2018-08-13T01:58:00Z</dcterms:modified>
  <cp:revision>6</cp:revision>
  <dc:subject/>
  <dc:title/>
</cp:coreProperties>
</file>