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4980" cy="54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</w:rPr>
        <w:t xml:space="preserve">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 «27 » апреля   2018 года                                                             № 150 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 xml:space="preserve">О признании утратившим силу Административный регламент по предоставлению муниципальной услуги « Организация ритуальных услуг», утвержденного постановлением администрации сельского поселения «Номоконовское» от 30.10.2013г № 44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hanging="0"/>
        <w:jc w:val="left"/>
        <w:rPr/>
      </w:pPr>
      <w:r>
        <w:rPr>
          <w:sz w:val="28"/>
          <w:szCs w:val="28"/>
        </w:rPr>
        <w:t xml:space="preserve">В соответствии    Федеральным  законом от 27.05.2014 № 136-ФЗ  ( редакция от 03.02.2015)  « О внесении изменений в статью 26.3 Федерального закона   от 06.10.2003  № 131-ФЗ« Об общих принципах     организации  местного самоуправления в Российской Федерации» , частью 3 статьи 2 Федерального закона № 136-ФЗ, с 01.05.2015 г в соответствии с частью 1 статьи 15 Федерального закона   от 06.10.2003  № 131-ФЗ« Об общих принципах     организации  местного самоуправления в Российской Федерации», согласно пункту 10 соглашения о передаче полномочий между администрацией муниципального района «Шилкинский район» и администрацией сельского поселения «Номоконовское», с протестом прокурора Шилкинской межрайонной прокуратуры, администрация сельского поселения «Номоконов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Признать  утратившим силу Административный регламент по предоставлению муниципальной услуги « Организация ритуальных услуг», утвержденного постановлением администрации сельского поселения «Номоконовское» от 30.10.2013г № 44 </w:t>
      </w:r>
    </w:p>
    <w:p>
      <w:pPr>
        <w:pStyle w:val="Style15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Настоящее постановление     вступает в силу после его официального опубликования (обнародования)</w:t>
      </w:r>
    </w:p>
    <w:p>
      <w:pPr>
        <w:pStyle w:val="Style15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Постановление опубликовать ( обнародовать) в соответствии с Уставом сельского поселения «Номоконовское»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 xml:space="preserve">Глава сельского поселения </w:t>
      </w:r>
    </w:p>
    <w:p>
      <w:pPr>
        <w:pStyle w:val="Style15"/>
        <w:rPr>
          <w:lang w:eastAsia="ru-RU"/>
        </w:rPr>
      </w:pPr>
      <w:r>
        <w:rPr>
          <w:lang w:eastAsia="ru-RU"/>
        </w:rPr>
        <w:t>«Номоконовское»                ______________А. С.Номоконов</w:t>
      </w:r>
    </w:p>
    <w:p>
      <w:pPr>
        <w:pStyle w:val="Normal"/>
        <w:spacing w:before="0" w:after="200"/>
        <w:ind w:hanging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3:25:00Z</dcterms:created>
  <dc:creator>Администрация</dc:creator>
  <dc:description/>
  <dc:language>en-US</dc:language>
  <cp:lastModifiedBy>Администрация</cp:lastModifiedBy>
  <dcterms:modified xsi:type="dcterms:W3CDTF">2018-05-06T23:26:00Z</dcterms:modified>
  <cp:revision>1</cp:revision>
  <dc:subject/>
  <dc:title/>
</cp:coreProperties>
</file>