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НОМОКО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5 » декабря 2017                                                                               №  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мокон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Организации ритуальных услуг и содержанию мест захоронения», утвержденный постановлением администрации сельского поселения «Номоконовское» от 30 октября 2013 № 4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сельского поселения «Номоконовское» от 23 октября 2013г. № 24 «Об утверждении административных регламентов предоставления муниципальных услуг  администрацией сельского поселения «Номоконовское», Администрация  сельского поселения «Номоконов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Организация ритуальных услуг и содержанию мест захоронения», утвержденный постановлением администрации сельского поселения «Номоконовское» от 30 октября 2013 № 44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обнародовать на информационном стенде в администрации сельского поселения «Номоконовское» и разместить на портале муниципального района «Шилкинский РФ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Номоконовское»                          А.С. Номок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 Номоконовское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2   декабря 2017   № 5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Организация ритуальных услуг и содержанию мест захоронения» утвержденный постановлением администрации сельского поселения «Номоконов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30 октября 2013 № 44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административном регламенте по предоставлению муниципальной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разделе 2 «Стандарт предоставления муниципальной услуги» в пункте 15 подпункт 15.2 «копия свидетельство о смерти» исключи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 «Стандарт предоставления муниципальной услуги» подраздела «Перечень документов, необходимых для предоставления 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пункт 16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идетельство о смер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11:00Z</dcterms:created>
  <dc:creator>User</dc:creator>
  <dc:description/>
  <cp:keywords/>
  <dc:language>en-US</dc:language>
  <cp:lastModifiedBy>Юзер</cp:lastModifiedBy>
  <dcterms:modified xsi:type="dcterms:W3CDTF">2018-01-09T23:38:00Z</dcterms:modified>
  <cp:revision>4</cp:revision>
  <dc:subject/>
  <dc:title/>
</cp:coreProperties>
</file>