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815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19» февраля 2016 года                                                                          № 7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отмене  постановления  сельского поселения « Номоконовское» № 21 от 01.04.2014 г. «О  создании на территории сельского поселения «Номоконовское»  органа  муниципального жилищного  контрол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Руководствуясь изменениями от 21.07.2014 года  внесенными в Федеральный закон  от 06.10.2003  №131-ФЗ «Об общих принципах организации местного самоуправления в РФ», Уставом сельского поселения « Номоконовское»,   Администрация сельского поселения « Номоконовское»  постановила: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 Признать утратившим силу  Постановление    №  21 от 01.04.2014                                                         года «О создании  на территории сельского поселения «Номоконовское» органа жилищного контроля»</w:t>
      </w:r>
    </w:p>
    <w:p>
      <w:pPr>
        <w:pStyle w:val="Normal"/>
        <w:ind w:left="284" w:hanging="0"/>
        <w:rPr/>
      </w:pPr>
      <w:r>
        <w:rPr>
          <w:szCs w:val="28"/>
        </w:rPr>
        <w:t>2. Настоящее постановление  опубликовать ( обнародовать) в соответствии с Уставом сельского поселения «Номоконовское»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 Настоящее постановление вступает в силу после его официального опубликования ( обнародова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« Номоконовское»                                                            С.В.Алексеева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0:39:00Z</dcterms:created>
  <dc:creator>Admin</dc:creator>
  <dc:description/>
  <cp:keywords/>
  <dc:language>en-US</dc:language>
  <cp:lastModifiedBy>Admin</cp:lastModifiedBy>
  <cp:lastPrinted>2016-02-19T09:57:00Z</cp:lastPrinted>
  <dcterms:modified xsi:type="dcterms:W3CDTF">2016-02-19T00:57:00Z</dcterms:modified>
  <cp:revision>4</cp:revision>
  <dc:subject/>
  <dc:title/>
</cp:coreProperties>
</file>