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 7» ноября 2016 года                                                  № 54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муниципально-частном партнерстве в сельском поселении «Номоконовское» муниципального района «Шилкинский район» Забайкальского края.</w:t>
      </w:r>
    </w:p>
    <w:p>
      <w:pPr>
        <w:pStyle w:val="Style17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-2" w:firstLine="851"/>
        <w:rPr/>
      </w:pPr>
      <w:r>
        <w:rPr>
          <w:szCs w:val="28"/>
        </w:rPr>
        <w:t xml:space="preserve">В целях регулирования взаимоотношений органов местного самоуправления, юридических  лиц в рамках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униципального района,  администрация сельского поселения «Номоконовское»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0" w:after="0"/>
        <w:ind w:right="-2" w:firstLine="851"/>
        <w:rPr>
          <w:b/>
          <w:b/>
          <w:szCs w:val="28"/>
        </w:rPr>
      </w:pPr>
      <w:r>
        <w:rPr>
          <w:spacing w:val="-26"/>
          <w:szCs w:val="28"/>
        </w:rPr>
        <w:t>1.</w:t>
      </w:r>
      <w:r>
        <w:rPr>
          <w:szCs w:val="28"/>
        </w:rPr>
        <w:tab/>
      </w:r>
      <w:r>
        <w:rPr>
          <w:spacing w:val="-1"/>
          <w:szCs w:val="28"/>
        </w:rPr>
        <w:t xml:space="preserve">Утвердить прилагаемое Положение </w:t>
      </w:r>
      <w:r>
        <w:rPr>
          <w:szCs w:val="28"/>
        </w:rPr>
        <w:t>о муниципально-частном партнерстве в сельском поселении «Номоконовское» муниципального района «Шилкинский район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8" w:leader="none"/>
          <w:tab w:val="left" w:pos="1134" w:leader="none"/>
        </w:tabs>
        <w:autoSpaceDE w:val="false"/>
        <w:spacing w:lineRule="auto" w:line="240" w:before="0" w:after="0"/>
        <w:ind w:left="0" w:firstLine="709"/>
        <w:rPr>
          <w:spacing w:val="-11"/>
          <w:szCs w:val="28"/>
        </w:rPr>
      </w:pPr>
      <w:r>
        <w:rPr>
          <w:szCs w:val="28"/>
        </w:rPr>
        <w:t>Определить стороной соглашений о муниципально - частном партнерстве от имени муниципального образования Шилкинского района Забайкальского края  администрацию  сельского поселения «Номоконовское»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решение на официальном сайте муниципального района «Шилкинский район» в сети Интернет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дня его официального опубликования (обнародования)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Style17"/>
        <w:ind w:hanging="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Style17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/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Глава сельского поселения</w:t>
      </w:r>
    </w:p>
    <w:p>
      <w:pPr>
        <w:pStyle w:val="Style17"/>
        <w:rPr>
          <w:szCs w:val="28"/>
        </w:rPr>
      </w:pPr>
      <w:r>
        <w:rPr>
          <w:szCs w:val="28"/>
        </w:rPr>
        <w:t>«Номоконовское»                                                         А.С.Номоконов</w:t>
      </w:r>
    </w:p>
    <w:p>
      <w:pPr>
        <w:pStyle w:val="Normal"/>
        <w:spacing w:lineRule="atLeast" w:line="16" w:before="0" w:after="120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</w:t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/>
      </w:pPr>
      <w:r>
        <w:rPr>
          <w:rFonts w:eastAsia="Times New Roman"/>
          <w:sz w:val="22"/>
        </w:rPr>
        <w:t xml:space="preserve">                                                                                   </w:t>
      </w:r>
      <w:r>
        <w:rPr>
          <w:sz w:val="22"/>
        </w:rPr>
        <w:t xml:space="preserve">Утверждено  Постановлением </w:t>
      </w:r>
    </w:p>
    <w:p>
      <w:pPr>
        <w:pStyle w:val="Normal"/>
        <w:spacing w:lineRule="atLeast" w:line="16" w:before="0" w:after="120"/>
        <w:rPr/>
      </w:pPr>
      <w:r>
        <w:rPr>
          <w:rFonts w:eastAsia="Times New Roman"/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Администрации сельского поселения</w:t>
      </w:r>
    </w:p>
    <w:p>
      <w:pPr>
        <w:pStyle w:val="Normal"/>
        <w:spacing w:lineRule="atLeast" w:line="16" w:before="0" w:after="120"/>
        <w:rPr/>
      </w:pPr>
      <w:r>
        <w:rPr>
          <w:rFonts w:eastAsia="Times New Roman"/>
          <w:sz w:val="22"/>
        </w:rPr>
        <w:t xml:space="preserve">                                                                                   </w:t>
      </w:r>
      <w:r>
        <w:rPr>
          <w:sz w:val="22"/>
        </w:rPr>
        <w:t xml:space="preserve">«Номоконовское»        </w:t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</w:t>
      </w:r>
      <w:r>
        <w:rPr>
          <w:sz w:val="22"/>
        </w:rPr>
        <w:t>« 7» ноября 2016   № 5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6" w:before="0" w:after="120"/>
        <w:rPr>
          <w:sz w:val="2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atLeast" w:line="16" w:before="0" w:after="12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tLeast" w:line="16"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 муниципально – частном партнерстве в сельском   поселении « Номокон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1. Предмет регулирования настоящего Положения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.1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Настоящее Положение определяет цели, формы, принципы и условия участия органов местного самоуправления сельского поселения « Номоконовское»» в муниципально – частном партнерстве, а также формы муниципальной поддержки развития муниципально – частного партнерства, осуществляемые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г. № 115-ФЗ «О концессионных соглашениях», Федеральным законом  от 06.10.2003 г. № 131-ФЗ «Об общих принципах организации местного самоуправления в Российской Федерации», Законом Забайкальского края от 07.06.2010 г. № 374-ЗЗК «О государственно – частном партнерстве в Забайкальском крае», Уставом сельского поселения                       « Номоконовское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1.2  Настоящее положение разработано в целях регулирования взаимоотношений органов местного самоуправления сельского поселения «Яснинское» (далее – поселение), юридических и физических лиц (далее – частный партнер) в рамках муниципально – частного партнерства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</w:t>
      </w:r>
      <w:r>
        <w:rPr>
          <w:b/>
          <w:szCs w:val="28"/>
        </w:rPr>
        <w:t>Статья 2. Основные понятия, используемые в настоящем Положении</w:t>
      </w:r>
    </w:p>
    <w:p>
      <w:pPr>
        <w:pStyle w:val="Normal"/>
        <w:ind w:hanging="0"/>
        <w:rPr/>
      </w:pPr>
      <w:r>
        <w:rPr>
          <w:rFonts w:eastAsia="Times New Roman"/>
          <w:b/>
          <w:szCs w:val="28"/>
        </w:rPr>
        <w:t xml:space="preserve">            </w:t>
      </w:r>
      <w:r>
        <w:rPr>
          <w:szCs w:val="28"/>
        </w:rPr>
        <w:t>2.1.     Для целей настоящего Положения используются следующие основные понят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1.1.  Муниципально – частное партнерство – взаимовыгодное сотрудничество поселения с российскими или иностранными юридическими лицами, индивидуальными предпринимателями, физическими лицами, объединениями юридических лиц,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Забайкальского края эффективного использования имущества находящегося в муниципальной собственности поселе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2.1.2.  Частный партнер – российское или иностранное юридическое лицо, индивидуальный предприниматель либо действующие без образования юридического лица по договору простого товарищества (договору о совместной деятельности) два и более юридических лица, индивидуальных предпринимателя, осуществляющие деятельность на основании соглашения о муниципально – частном партнерстве.</w:t>
      </w:r>
    </w:p>
    <w:p>
      <w:pPr>
        <w:pStyle w:val="Normal"/>
        <w:rPr/>
      </w:pPr>
      <w:r>
        <w:rPr>
          <w:szCs w:val="28"/>
        </w:rPr>
        <w:t>2.1.3.  Соглашение о муниципально – частном партнерстве – договор, заключаемый между исполнительным органом местного самоуправления поселения и российскими или иностранными юридическими лицами, индивидуальными предпринимателями, физическими лицами, объединениями юридических лиц (частным партнером), направленный на осуществление деятельности на осуществление деятельности на основе муниципально – частного партнерства в формах, предусмотренных настоящим Положением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</w:t>
      </w:r>
      <w:r>
        <w:rPr>
          <w:b/>
          <w:szCs w:val="28"/>
        </w:rPr>
        <w:t>Статья 3. Цели настоящего Положения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Целями настоящего Положения являются:</w:t>
      </w:r>
    </w:p>
    <w:p>
      <w:pPr>
        <w:pStyle w:val="Normal"/>
        <w:rPr>
          <w:szCs w:val="28"/>
        </w:rPr>
      </w:pPr>
      <w:r>
        <w:rPr>
          <w:szCs w:val="28"/>
        </w:rPr>
        <w:t>3.1.     Обеспечение стабильных условий развития всех форм муниципально – частного партнерства в поселении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3.2.     Привлечение и эффективное использование муниципальных и частных ресурсов, включая материальные, финансовые, интеллектуальные, научно – технические для развития экономики и социальной сферы поселения.</w:t>
      </w:r>
    </w:p>
    <w:p>
      <w:pPr>
        <w:pStyle w:val="Normal"/>
        <w:rPr>
          <w:szCs w:val="28"/>
        </w:rPr>
      </w:pPr>
      <w:r>
        <w:rPr>
          <w:szCs w:val="28"/>
        </w:rPr>
        <w:t>3.3.     Повышение доступности и улучшение качества услуг, предоставляемых потребителям с использованием объектов социальной и инженерной инфраструктуры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.</w:t>
      </w:r>
    </w:p>
    <w:p>
      <w:pPr>
        <w:pStyle w:val="Normal"/>
        <w:rPr>
          <w:szCs w:val="28"/>
        </w:rPr>
      </w:pPr>
      <w:r>
        <w:rPr>
          <w:szCs w:val="28"/>
        </w:rPr>
        <w:t>3.4.     Обеспечение эффективности использования имущества, находящегося в собственности поселения.</w:t>
      </w:r>
    </w:p>
    <w:p>
      <w:pPr>
        <w:pStyle w:val="Normal"/>
        <w:rPr>
          <w:szCs w:val="28"/>
        </w:rPr>
      </w:pPr>
      <w:r>
        <w:rPr>
          <w:szCs w:val="28"/>
        </w:rPr>
        <w:t>3.5.     Объединение материальных и нематериальных ресурсов органов местного самоуправления и частных партнеров на долговременной и взаимовыгодной основе для решения вопросов местного значения в поселении, создания общественных благ или оказания общественных услуг.</w:t>
      </w:r>
    </w:p>
    <w:p>
      <w:pPr>
        <w:pStyle w:val="Normal"/>
        <w:rPr>
          <w:szCs w:val="28"/>
        </w:rPr>
      </w:pPr>
      <w:r>
        <w:rPr>
          <w:szCs w:val="28"/>
        </w:rPr>
        <w:t>3.6.     Повышение уровня и качества жизни населения посел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4. Принципы муниципально – частного партнерства в сельском поселении «Номоконовское»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Муниципально – частное партнерство в поселении основывается на принципах:</w:t>
      </w:r>
    </w:p>
    <w:p>
      <w:pPr>
        <w:pStyle w:val="Normal"/>
        <w:rPr>
          <w:szCs w:val="28"/>
        </w:rPr>
      </w:pPr>
      <w:r>
        <w:rPr>
          <w:szCs w:val="28"/>
        </w:rPr>
        <w:t>4.1.     Законности.</w:t>
      </w:r>
    </w:p>
    <w:p>
      <w:pPr>
        <w:pStyle w:val="Normal"/>
        <w:rPr>
          <w:szCs w:val="28"/>
        </w:rPr>
      </w:pPr>
      <w:r>
        <w:rPr>
          <w:szCs w:val="28"/>
        </w:rPr>
        <w:t>4.2.     Добросовестного и взаимовыгодного сотрудничества сторон муниципально – частного партнерства.</w:t>
      </w:r>
    </w:p>
    <w:p>
      <w:pPr>
        <w:pStyle w:val="Normal"/>
        <w:rPr>
          <w:szCs w:val="28"/>
        </w:rPr>
      </w:pPr>
      <w:r>
        <w:rPr>
          <w:szCs w:val="28"/>
        </w:rPr>
        <w:t>4.3.     Равноправия сторон муниципально – частного партнерства.</w:t>
      </w:r>
    </w:p>
    <w:p>
      <w:pPr>
        <w:pStyle w:val="Normal"/>
        <w:rPr>
          <w:szCs w:val="28"/>
        </w:rPr>
      </w:pPr>
      <w:r>
        <w:rPr>
          <w:szCs w:val="28"/>
        </w:rPr>
        <w:t>4.4.     Эффективного использования муниципального имущества.</w:t>
      </w:r>
    </w:p>
    <w:p>
      <w:pPr>
        <w:pStyle w:val="Normal"/>
        <w:rPr>
          <w:szCs w:val="28"/>
        </w:rPr>
      </w:pPr>
      <w:r>
        <w:rPr>
          <w:szCs w:val="28"/>
        </w:rPr>
        <w:t>4.5.     Открытости и доступности информации по вопросам реализации муниципально – частного партнерства.</w:t>
      </w:r>
    </w:p>
    <w:p>
      <w:pPr>
        <w:pStyle w:val="Normal"/>
        <w:rPr>
          <w:szCs w:val="28"/>
        </w:rPr>
      </w:pPr>
      <w:r>
        <w:rPr>
          <w:szCs w:val="28"/>
        </w:rPr>
        <w:t>4.6.     Обеспечения равных условий доступа российским или иностранным юридическим лицам, индивидуальным предпринимателям, физическим лицам, объединениям юридических лиц к участию в муниципально – частном партнерстве.</w:t>
      </w:r>
    </w:p>
    <w:p>
      <w:pPr>
        <w:pStyle w:val="Normal"/>
        <w:rPr>
          <w:szCs w:val="28"/>
        </w:rPr>
      </w:pPr>
      <w:r>
        <w:rPr>
          <w:szCs w:val="28"/>
        </w:rPr>
        <w:t>4.7.     Разделения ответственности, рисков и выгоды между сторонами муниципально – частного партнерства.</w:t>
      </w:r>
    </w:p>
    <w:p>
      <w:pPr>
        <w:pStyle w:val="Normal"/>
        <w:rPr>
          <w:szCs w:val="28"/>
        </w:rPr>
      </w:pPr>
      <w:r>
        <w:rPr>
          <w:szCs w:val="28"/>
        </w:rPr>
        <w:t>4.8.     Кооперации материальных, финансовых, интеллектуальных, научно – технических ресурсов.</w:t>
      </w:r>
    </w:p>
    <w:p>
      <w:pPr>
        <w:pStyle w:val="Normal"/>
        <w:rPr>
          <w:szCs w:val="28"/>
        </w:rPr>
      </w:pPr>
      <w:r>
        <w:rPr>
          <w:szCs w:val="28"/>
        </w:rPr>
        <w:t>4.9.     Соблюдения прав и законных интересов участников муниципально – частного партнерства и населения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татья 5. Участие сельского поселения « Номоконовское» в муниципально – частном партнерств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1.     Сельское поселение « Номоконовское»» участвует в муниципально – частном партнерстве в соответствие с федеральным законодательством, законодательством Забайкальского края и нормативно – правовыми актами Совета сельского поселения.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татья 6. Формы муниципально – частного партнерства</w:t>
      </w:r>
    </w:p>
    <w:p>
      <w:pPr>
        <w:pStyle w:val="Normal"/>
        <w:rPr/>
      </w:pPr>
      <w:r>
        <w:rPr>
          <w:szCs w:val="28"/>
        </w:rPr>
        <w:t>6.1.           Формами муниципально – частного партнерства в сельском поселении «Номоконовское» являются:</w:t>
      </w:r>
    </w:p>
    <w:p>
      <w:pPr>
        <w:pStyle w:val="Normal"/>
        <w:rPr>
          <w:szCs w:val="28"/>
        </w:rPr>
      </w:pPr>
      <w:r>
        <w:rPr>
          <w:szCs w:val="28"/>
        </w:rPr>
        <w:t>6.1.1.  Вовлечение в инвестиционный процесс имущества, находящегося в собственности поселе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6.1.2.  Реализация инвестиционных проектов, в том числе инвестиционных проектов местного значе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6.1.3.  Реализация инновационных проектов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6.1.4.  Арендные отноше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6.1.5.  Концессионные соглаше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6.1.6.  Совместная деятельность по развитию застроенных территорий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6.1.7.  Соглашения о сотрудничестве и взаимодействии в сфере социально – экономического развития поселе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6.2.     Соглашения о муниципально – частном партнерстве в формах, предусмотренных пунктами 6.1.1 – 6.1.6 части 6.1 настоящей статьи, заключаются в соответствии с федеральным законодательством и нормативными правовыми актами поселе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Соглашения о муниципально – частном партнерстве в форме, предусмотренной пунктом 6.1.7 части 6.1 настоящей статьи, заключается в соответствии с федеральным законодательством и настоящим Положением.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                     </w:t>
      </w:r>
      <w:r>
        <w:rPr>
          <w:b/>
          <w:szCs w:val="28"/>
        </w:rPr>
        <w:t>Статья 7. Объекты соглашения.</w:t>
      </w:r>
    </w:p>
    <w:p>
      <w:pPr>
        <w:pStyle w:val="Normal"/>
        <w:ind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</w:t>
      </w:r>
      <w:r>
        <w:rPr>
          <w:szCs w:val="28"/>
        </w:rPr>
        <w:t>Объектом соглашения могут являться: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7.1.     Транспорт и дорожная инфраструктура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7.2.     Объекты коммунальной инфраструктуры и благоустройства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7.3.     Объекты по производству, передаче и распределению электрической и тепловой энергии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7.4.     Объекты культуры, спорта, туризма, рекреации и социального обслуживания, иные объекты социально – культурного назначе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7.5.     Объекты торговли, бытового обслуживания населения и общественного пита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7.6.    Объекты производства, хранения, переработки сельскохозяйственной продукции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7.7.     Иные объекты недвижимого имущества, расположенные на территории сельского поселения «Номоконовское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8. Формы муниципальной поддержки развития муниципально – частного партнерства в поселении</w:t>
      </w:r>
    </w:p>
    <w:p>
      <w:pPr>
        <w:pStyle w:val="Normal"/>
        <w:rPr/>
      </w:pPr>
      <w:r>
        <w:rPr>
          <w:szCs w:val="28"/>
        </w:rPr>
        <w:t>8.1.     Формами муниципальной поддержки, оказываемой частным партнерам в целях развития муниципально – частного партнерства в сельском поселении «Номоконовское», являются: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8.1.1.  Предоставление налоговых льгот в соответствии с Налоговым кодексом Российской Федерации и нормативными правовыми актами сельского поселения «Номоконовское»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8.1.2.  Предоставление льгот по аренде имущества, являющегося собственностью сельского поселения «Номоконовское»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8.1.3.  Субсидирование за счет средств бюджета сельского поселения «Номоконовское» части процентной ставки за пользование кредитом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8.1.4.  Предоставление инвестиций в уставной капитал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8.1.5.  Информационная и консультационная поддержка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8.2. Нормативными правовыми актами сельского поселения «Номоконовское» могут предусматриваться иные формы муниципальной поддержки развития муниципально – частного партнерства в сельском поселении «Номоконовское».</w:t>
      </w:r>
    </w:p>
    <w:p>
      <w:pPr>
        <w:pStyle w:val="Normal"/>
        <w:rPr/>
      </w:pPr>
      <w:r>
        <w:rPr>
          <w:szCs w:val="28"/>
        </w:rPr>
        <w:t>8.3.     Условия и порядок предоставления форм муниципальной поддержки развития муниципально – частного партнерства в сельском поселении «Номоколновское», предусмотренных настоящей статьей, устанавливаются в соответствии с федеральным законодательством и нормативными правовыми актами сельского поселения «Номоконовско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9. Порядок заключения соглашения о муниципально – частном партнерстве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9.1.     Предложения от российских или иностранных юридических лиц, индивидуальных предпринимателей, физических лиц, объединений юридических лиц о муниципально – частном партнерстве (далее – предложение) направляются в Администрацию сельского поселения « Номоконовское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едложение должно содержать следующую информацию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бъект соглашения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технико – экономические показатели объекта соглашения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роки создания и (или) реконструкции объекта соглашения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рок действия соглашения или порядок его определения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гарантии качества объекта соглашения, предоставляемые частным партнером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бъемы финансирования поселением, перечень муниципального имущества, подлежащие предоставлению в целях исполнения соглашения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бъем денежных средств и имущества частного партнера, подлежащих привлечению для исполнения соглашения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распределение рисков между сторонами соглашения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гарантии исполнения частным партнером своих обязательств по соглашению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рава и обязанности сторон соглашения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тветственность сторон соглашения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гарантии прав сторон соглашения при его заключении и исполнении, в том числе гарантии возмещения убытков, понесенных частным партнером в соответствии с гражданским законодательством, в случае, если в результате незаконных действий (бездействия) исполнительного органа местного самоуправления частный партнер понес убытки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рядок внесения изменений в соглашение и прекращение действия соглашения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рядок разрешения споров.</w:t>
      </w:r>
    </w:p>
    <w:p>
      <w:pPr>
        <w:pStyle w:val="Normal"/>
        <w:rPr>
          <w:szCs w:val="28"/>
        </w:rPr>
      </w:pPr>
      <w:r>
        <w:rPr>
          <w:szCs w:val="28"/>
        </w:rPr>
        <w:t>9.2.     Помимо условий, предусмотренных частью 9.1 настоящей статьи, соглашение может включать в себя иные условия, не противоречащие действующему законодательству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9.3.     Условия соглашения определяются сторонами соглашения при его заключении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9.4.     Глава Администрации сельского поселения «Номоконовское» организует проведение экономическо – правовой экспертизы предложения о муниципально – частном партнерстве силами отдела по управлению муниципальным имуществом и землепользованию, отдела жилищно – коммунального хозяйства, юрист – консульта Администрации поселения и, на основании ее результатов, вынести мотивированное решение, содержащее одобрение предложения либо его отклонение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Решение Главы Администрации сельского поселения «Номоконовское» доводится до комиссии по экономическим вопросам Совета сельского поселения « Номоконовское» и направляется заявителю письменным уведомлением в пятидневный срок со дня принятия такого реше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9.5.     Контроль за исполнением частным партнером условий соглашения осуществляется Администрацией сельского поселения «Номоконовское»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9.6.     Реестр соглашений о муниципально – частном партнерстве ведется Администрацией сельского поселения «Номоконовское.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Статья 10. Полномочия Администрации сельского поселения                         « Номоконовское» в сфере муниципально – частного партнерст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Администрация сельского поселения « Номоконовское» в сфере муниципально – частного партнерств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0.1.   Принимает нормативные и правовые акты, регулирующие отношения в сфере муниципально – частного партнерства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10.2.   Принимает целевые программы с использованием муниципально – частного партнерства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0.3.   В пределах своей компетенции принимает решения об использовании находящегося в муниципальной собственности имущества в рамках заключенных соглашений.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0.4.   Заключает соглашения муниципально – частного партнерства от имени Совета депутатов сельского поселения « Номоконовское»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0.5.   Ежегодно представляет в Совет сельского поселения « Номоконовское» информацию о заключенных Администрацией соглашениях о муниципально – частном партнерстве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0.6.   Осуществляет иные полномочия в соответствии с действующим федеральным законодательством и законодательством Забайкальского кр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тья 11. Соглашение о муниципально – частном партнерстве  </w:t>
      </w:r>
      <w:r>
        <w:rPr>
          <w:szCs w:val="28"/>
        </w:rPr>
        <w:t>Соглашение о муниципально – частном партнерстве заключается в письменной форме и должно содержать следующую информацию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едмет соглашен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бъект соглашен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аво собственности на объект соглашения, распределение долей поселения и частного партнера в праве собственности на объект соглашения и момент возникновения такого права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рядок и этапы выполнения поселением и частным партнером соглашен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рок действия соглашения и (или) порядок его определен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рядок расчетов между сторонами соглашен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распределение рисков между поселением и частным партнером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чень находящихся в собственности поселения земельных участков, иных объектов движимого и недвижимого имущества, а так же прав, предоставляемых частному партнеру для выполнения соглашен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рядок предоставления частному партнеру земельных участков, иных объектов движимого и недвижимого имущества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рядок осуществления контроля за исполнением соглашен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пособы обеспечения исполнения обязательств сторонами соглашен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лучаи одностороннего отказа от исполнения соглашения, в том числе отстранение частного партнера либо иных лиц от участия в муниципально – частном партнерстве в случае существенного нарушения частным партнером условий соглашения или при наступлении иных обстоятельств, указанных в соглашении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тветственность за неисполнение (ненадлежащее исполнение) условий соглашения;</w:t>
      </w:r>
    </w:p>
    <w:p>
      <w:pPr>
        <w:pStyle w:val="Normal"/>
        <w:numPr>
          <w:ilvl w:val="0"/>
          <w:numId w:val="3"/>
        </w:numPr>
        <w:spacing w:before="0" w:after="200"/>
        <w:rPr>
          <w:szCs w:val="28"/>
        </w:rPr>
      </w:pPr>
      <w:r>
        <w:rPr>
          <w:szCs w:val="28"/>
        </w:rPr>
        <w:t>иные условия, не противоречащие действующему федеральному законодательству и законодательству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2:05:00Z</dcterms:created>
  <dc:creator>Admin</dc:creator>
  <dc:description/>
  <cp:keywords/>
  <dc:language>en-US</dc:language>
  <cp:lastModifiedBy>Admin</cp:lastModifiedBy>
  <dcterms:modified xsi:type="dcterms:W3CDTF">2016-11-06T22:05:00Z</dcterms:modified>
  <cp:revision>2</cp:revision>
  <dc:subject/>
  <dc:title/>
</cp:coreProperties>
</file>