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4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от « 7 »  июля   2016 года                                                                   №  36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пределении мест выпаса сельскохозяйственных животных на территории сельского поселения «Номоконовское»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jc w:val="center"/>
        <w:rPr/>
      </w:pPr>
      <w:r>
        <w:rPr>
          <w:szCs w:val="28"/>
        </w:rPr>
        <w:t xml:space="preserve">В соответствии с Постановлением Правительства Забайкальского края от 28.09.2015 года № 476 « Об утверждении Правил содержания, выпаса и перегона сельскохозяйственных животных на территории Забайкальского края, за исключением вопросов, регулируемых федеральным законодательством», в целях соблюдения санитарно-эпидемилогического благополучия населения сельского поселения «Номоконовское»                              Администрация сельского поселения «Номоконовское»  </w:t>
      </w:r>
      <w:r>
        <w:rPr>
          <w:b/>
          <w:szCs w:val="28"/>
        </w:rPr>
        <w:t>постановляет: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1.Определить места выпаса сельскохозяйственных животных: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1.1 падь Налдыкек.падь Герема  в юговосточном направлени от села Номоконово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1.2.  падь Комальза в северном направлении от села Номоконово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1.3 падь Каменка в северо-западном направлении от села Берея.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2.Настоящее постановление вступает в силу после его официального опубликования ( обнародования)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3.Настоящее постановление опубликовать ( обнародовать) в соответствии с Уставом сельского поселения «Номоконовское»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«Номоконовское»                                                        С.В.Алексеева</w:t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1:45:00Z</dcterms:created>
  <dc:creator>Admin</dc:creator>
  <dc:description/>
  <cp:keywords/>
  <dc:language>en-US</dc:language>
  <cp:lastModifiedBy>Admin</cp:lastModifiedBy>
  <cp:lastPrinted>2016-07-08T07:49:00Z</cp:lastPrinted>
  <dcterms:modified xsi:type="dcterms:W3CDTF">2016-07-07T21:51:00Z</dcterms:modified>
  <cp:revision>1</cp:revision>
  <dc:subject/>
  <dc:title/>
</cp:coreProperties>
</file>