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от « 28» июня 2016 года                                                          № 35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 проведении праздника села, посвещенного 255 –летию села Номоконово.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center"/>
        <w:rPr/>
      </w:pPr>
      <w:r>
        <w:rPr>
          <w:szCs w:val="28"/>
        </w:rPr>
        <w:t xml:space="preserve">В целях формирования патриотического настроения у населения, руководствуясь Уставом сельского поселения «Номоконовское» администрация сельского поселения «Номоконовское» </w:t>
      </w:r>
      <w:r>
        <w:rPr>
          <w:b/>
          <w:szCs w:val="28"/>
        </w:rPr>
        <w:t>постановляет: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1.Провести праздник «День села, посвященный 255- летию села Номоконово 23 июля 2016г.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 xml:space="preserve">2.Утвердить состав оргкомитета по проведению праздника «День села»  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(приложение)</w:t>
      </w:r>
    </w:p>
    <w:p>
      <w:pPr>
        <w:pStyle w:val="Style15"/>
        <w:ind w:hanging="0"/>
        <w:jc w:val="left"/>
        <w:rPr>
          <w:szCs w:val="28"/>
        </w:rPr>
      </w:pPr>
      <w:r>
        <w:rPr>
          <w:szCs w:val="28"/>
        </w:rPr>
        <w:t>3.Настоящее постановление опубликовать  (обнародовать) в соответствии с Уставом сельского поселения «Номоконовское»</w:t>
      </w:r>
    </w:p>
    <w:p>
      <w:pPr>
        <w:pStyle w:val="Style15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/>
      </w:pPr>
      <w:r>
        <w:rPr>
          <w:szCs w:val="28"/>
        </w:rPr>
        <w:t>«Номоконовское»                                                        С.В.Алексеева</w:t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администрации сельского 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поселения «Номоконовское»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от 23 июня 2016  № 35</w:t>
      </w:r>
    </w:p>
    <w:p>
      <w:pPr>
        <w:pStyle w:val="Normal"/>
        <w:spacing w:lineRule="auto" w:line="192" w:before="0" w:after="120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/>
      </w:r>
    </w:p>
    <w:p>
      <w:pPr>
        <w:pStyle w:val="Normal"/>
        <w:spacing w:lineRule="auto" w:line="192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комитет по подготовке и проведению праздника «День села»</w:t>
      </w:r>
    </w:p>
    <w:p>
      <w:pPr>
        <w:pStyle w:val="Normal"/>
        <w:spacing w:lineRule="auto" w:line="192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1.Алексеева Светлана Валерьевна – глава администрации сельского поселения «Номоконовское» -общее руководство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2. Эрдонова Светлана Петровна – директор Дома культуры, сценарий проведения праздника, концерт.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3.Тюхменева Елена Владимировна- художественное оформление праздника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Гурулева Валентина Павловна – зав.библиотекой, проведение конкурсов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5. Номоконов Андрей Вениаминович- тренер ДЮСШ, проведение турнира по пляжному волеболу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6.Григорьева Елена Леонидовна- учитель физкультуры Номоконовской СОШ, спортивные мероприятия.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  <w:t>7. Анисина Ирина Викторовна, Журкина Алена Юрьевна-специалисты администрации сельского поселения «Номоконовское», ответственные за организацию питания.</w:t>
      </w:r>
    </w:p>
    <w:p>
      <w:pPr>
        <w:pStyle w:val="Normal"/>
        <w:spacing w:lineRule="auto" w:line="192" w:before="0" w:after="1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 w:before="0" w:after="1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jc w:val="lef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lineRule="auto" w:line="192" w:before="0" w:after="120"/>
        <w:ind w:hanging="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10:00Z</dcterms:created>
  <dc:creator>Admin</dc:creator>
  <dc:description/>
  <cp:keywords/>
  <dc:language>en-US</dc:language>
  <cp:lastModifiedBy>Admin</cp:lastModifiedBy>
  <cp:lastPrinted>2016-07-08T09:05:00Z</cp:lastPrinted>
  <dcterms:modified xsi:type="dcterms:W3CDTF">2016-07-11T22:50:00Z</dcterms:modified>
  <cp:revision>4</cp:revision>
  <dc:subject/>
  <dc:title/>
</cp:coreProperties>
</file>