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НОМОКОНОВСКОЕ»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75" w:leader="none"/>
          <w:tab w:val="left" w:pos="6720" w:leader="none"/>
        </w:tabs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07 июня 2016 года</w:t>
      </w:r>
      <w:r>
        <w:rPr>
          <w:sz w:val="40"/>
          <w:szCs w:val="40"/>
        </w:rPr>
        <w:t xml:space="preserve">                </w:t>
        <w:tab/>
        <w:t xml:space="preserve">                 </w:t>
      </w:r>
      <w:r>
        <w:rPr>
          <w:sz w:val="28"/>
          <w:szCs w:val="28"/>
        </w:rPr>
        <w:t xml:space="preserve"> №29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Calibri"/>
          <w:sz w:val="40"/>
          <w:szCs w:val="40"/>
        </w:rPr>
        <w:t xml:space="preserve">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sz w:val="28"/>
          <w:szCs w:val="28"/>
        </w:rPr>
        <w:t>В соответствии со статьями 11.2,11.3,11.10 Земельного кодекса Российской Федерации ,руководствуясь п.2 ст.3.3 Федерального закона от 25.10.2001 г.№137 – ФЗ «О введении в действие Земельного кодекса РФ»,Законом Забайкальского края от 01.04.2009 №152 – ФЗ «О регулировании земельных отношений на территории Забайкальского края»Правилами землепользования и застройки сельского поселения «Номоконовское»,утвержденными решением Совета сельского поселения «Номоконовское» от 19.01.2012 г.№9, рассмотрев схему расположения земельного участка на кадастровой карте территории, подготовленную ООО « Техническая инвентаризация»   Администрация сельского поселения «Номоконовское»  постановляет: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Утвердить схему расположения земельного участка ЗУ 1 (24) на кадастровом плане территории, расположенного по адресу :Забайкальский край, Шилкинский район ,с.Номоконово ,площадью 0,2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–для размещения воздушных линий электропередач из земель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_________________ Алексеева С.В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36:00Z</dcterms:created>
  <dc:creator>Admin</dc:creator>
  <dc:description/>
  <cp:keywords/>
  <dc:language>en-US</dc:language>
  <cp:lastModifiedBy>Admin</cp:lastModifiedBy>
  <dcterms:modified xsi:type="dcterms:W3CDTF">2016-06-07T23:33:00Z</dcterms:modified>
  <cp:revision>5</cp:revision>
  <dc:subject/>
  <dc:title/>
</cp:coreProperties>
</file>