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.8pt" filled="f" o:ole="">
            <v:imagedata r:id="rId3" o:title=""/>
          </v:shape>
          <o:OLEObject Type="Embed" ProgID="" ShapeID="ole_rId2" DrawAspect="Content" ObjectID="_205882717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 « НОМОКОН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9 мая 2016года </w:t>
        <w:tab/>
        <w:tab/>
        <w:tab/>
        <w:tab/>
        <w:tab/>
        <w:tab/>
        <w:t xml:space="preserve">         №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.Номок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 xml:space="preserve">Рассмотрев протест №  07-23б-2016 от 06.05.2016г Шилкинского межрайонного 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 xml:space="preserve">прокурора на постановление администрации сельского поселения « Номоконовское» 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>от 10.10.2013года №23 « Об утверждении Административного регламента « Контроль за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>использованием и сохранностью муниципального жилищного фонда, соответствием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>жилых помещений данного фонда установленным санитарным и техническим правилам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 xml:space="preserve">и нормам, иным требованиям законодательства»,руководствуясь Федеральным 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>законом №136 от 27.05.2014года « О внесении изменений в статью 26.3 Федерального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>закона  « Об общих принципах организации законодательных ( представительных) и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>исполнительных органов государственной власти и Федеральный закон « Об общих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>принципах организации местного самоуправления в Российской Федерации ( начало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>действия с 07.03.2015г),от 23.06.2014г 3 165-ФЗ « О внесении изменений в Федеральный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>закон «Об общих принципах организации местного самоуправления в Российской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>Федерации» и отделенные законодательные акты Российской Федерации( начало дейс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>вия с 05.07.2014г) внесены изменения, касающиеся полномочий органов местного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>самоуправления городских, сельских поселений, муниципальных районов.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>В соответствии с изменениями , внесёнными в Федеральный закон №131 ФЗ « Об общих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>принципах организации местного самоуправления в Российской Федерации», перечень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 xml:space="preserve">вопросов местного значения разграничен на вопросы местного значения сельских 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 xml:space="preserve">поселений, вопросы местного значения  городских поселений, вопросы местного 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>значения муниципального района,  согласно ч.3 статьи 14 Федерального закона №131ФЗ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>« Об общих принципах организации местного самоуправления  в Российской Федерации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>( редакции ФЗ №136-ФЗ от 27.05.2014г, в редакции ФЗ-357 от 28.11.2015г) осуществле-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>ние муниципального жилищного контроля в полномочия сельского поселения не входит,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>на основании изложенного постановляю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>признать утратившим силу  постановление администрации сельского поселения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>«Номоконовское» от 10.10.2013года №23 « Об утверждении Административного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>регламента « Контроль заиспользованием и сохранностью муниципального жилищного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>фонда, соответствиемжилых помещений данного фонда установленным санитарным и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/>
      </w:pPr>
      <w:r>
        <w:rPr/>
        <w:t>техническим правилам и нормам, иным требованиям законодательства»</w:t>
      </w:r>
    </w:p>
    <w:p>
      <w:pPr>
        <w:pStyle w:val="Normal"/>
        <w:shd w:fill="FFFFFF" w:val="clear"/>
        <w:spacing w:lineRule="atLeast" w:line="293"/>
        <w:ind w:hanging="360"/>
        <w:textAlignment w:val="baseline"/>
        <w:rPr>
          <w:rFonts w:ascii="Helvetica" w:hAnsi="Helvetica" w:cs="Helvetica"/>
          <w:color w:val="373737"/>
          <w:sz w:val="20"/>
          <w:szCs w:val="20"/>
        </w:rPr>
      </w:pPr>
      <w:r>
        <w:rPr>
          <w:rFonts w:cs="Helvetica" w:ascii="Helvetica" w:hAnsi="Helvetica"/>
          <w:color w:val="373737"/>
          <w:sz w:val="20"/>
          <w:szCs w:val="20"/>
        </w:rPr>
      </w:r>
    </w:p>
    <w:p>
      <w:pPr>
        <w:pStyle w:val="Normal"/>
        <w:shd w:fill="FFFFFF" w:val="clear"/>
        <w:spacing w:lineRule="atLeast" w:line="293"/>
        <w:ind w:hanging="360"/>
        <w:textAlignment w:val="baseline"/>
        <w:rPr>
          <w:rFonts w:ascii="Helvetica" w:hAnsi="Helvetica" w:cs="Helvetica"/>
          <w:color w:val="373737"/>
          <w:sz w:val="20"/>
          <w:szCs w:val="20"/>
        </w:rPr>
      </w:pPr>
      <w:r>
        <w:rPr>
          <w:rFonts w:cs="Helvetica" w:ascii="Helvetica" w:hAnsi="Helvetica"/>
          <w:color w:val="373737"/>
          <w:sz w:val="20"/>
          <w:szCs w:val="20"/>
        </w:rPr>
      </w:r>
    </w:p>
    <w:p>
      <w:pPr>
        <w:pStyle w:val="Normal"/>
        <w:shd w:fill="FFFFFF" w:val="clear"/>
        <w:spacing w:lineRule="atLeast" w:line="293"/>
        <w:ind w:hanging="360"/>
        <w:textAlignment w:val="baseline"/>
        <w:rPr>
          <w:rFonts w:ascii="Helvetica" w:hAnsi="Helvetica" w:cs="Helvetica"/>
          <w:color w:val="373737"/>
          <w:sz w:val="20"/>
          <w:szCs w:val="20"/>
        </w:rPr>
      </w:pPr>
      <w:r>
        <w:rPr>
          <w:rFonts w:cs="Helvetica" w:ascii="Helvetica" w:hAnsi="Helvetica"/>
          <w:color w:val="373737"/>
          <w:sz w:val="20"/>
          <w:szCs w:val="20"/>
        </w:rPr>
      </w:r>
    </w:p>
    <w:p>
      <w:pPr>
        <w:pStyle w:val="Normal"/>
        <w:shd w:fill="FFFFFF" w:val="clear"/>
        <w:spacing w:lineRule="atLeast" w:line="293"/>
        <w:ind w:hanging="360"/>
        <w:textAlignment w:val="baseline"/>
        <w:rPr>
          <w:rFonts w:ascii="Helvetica" w:hAnsi="Helvetica" w:eastAsia="Helvetica" w:cs="Helvetica"/>
          <w:color w:val="373737"/>
          <w:sz w:val="20"/>
          <w:szCs w:val="20"/>
        </w:rPr>
      </w:pPr>
      <w:r>
        <w:rPr>
          <w:rFonts w:eastAsia="Helvetica" w:cs="Helvetica" w:ascii="Helvetica" w:hAnsi="Helvetica"/>
          <w:color w:val="373737"/>
          <w:sz w:val="20"/>
          <w:szCs w:val="20"/>
        </w:rPr>
        <w:t xml:space="preserve">    </w:t>
      </w:r>
    </w:p>
    <w:p>
      <w:pPr>
        <w:pStyle w:val="Normal"/>
        <w:rPr/>
      </w:pPr>
      <w:r>
        <w:rPr/>
        <w:t>Глава с.п. «Номоконовское»:     ______________               С В Алекс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0:35:00Z</dcterms:created>
  <dc:creator>Admin</dc:creator>
  <dc:description/>
  <cp:keywords/>
  <dc:language>en-US</dc:language>
  <cp:lastModifiedBy>Admin</cp:lastModifiedBy>
  <dcterms:modified xsi:type="dcterms:W3CDTF">2016-05-30T00:35:00Z</dcterms:modified>
  <cp:revision>2</cp:revision>
  <dc:subject/>
  <dc:title/>
</cp:coreProperties>
</file>