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3253227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мая 2016года </w:t>
        <w:tab/>
        <w:tab/>
        <w:tab/>
        <w:tab/>
        <w:tab/>
        <w:tab/>
        <w:t xml:space="preserve">         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Рассмотрев протест №  07-23б-2016 от 06.05.2016г Шилкинского межрайонного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прокурора на постановление администрации сельского поселения « Номоконовское»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от 30.08.2013года №19 «О муниципальном жилищном контроле на территори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сельскогопоселения « Номоконовское»,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руководствуясь Федеральным законом №136 от 27.05.2014года « О внесении изменений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в статью 26.3 Федерального закона  « Об общих принципах организаци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законодательных ( представительных) и исполнительных органов государственной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власти и Федеральный закон « Об общих принципах организации местног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самоуправления  в Российской Федерации ( начало действия с 07.03.2015г),от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23.06.2014года№165-ФЗ « О внесении изменений в Федеральный закон « Об общих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принципах организации местного самоуправления в Российской федерации» 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отдельные законодательные акты Российской Федерации»( начало действия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05.07.2014г)внесены изменения , касающиеся полномочий логанов местног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самоуправления городских, сельских поселений, муниципальных районов.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В соответствии с изменениями , внесёнными в Федеральный закон №131 ФЗ « Об общих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принципах организации местного самоуправления в Российской Федерации», перечень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вопросов местного значения разграничен на вопросы местного значения сельских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поселений, вопросы местного значения  городских поселений, вопросы местного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значения муниципального района,  согласно ч.3 статьи 14 Федерального закона №131ФЗ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« Об общих принципах организации местного самоуправления  в Российской Федераци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( редакции ФЗ №136-ФЗ от 27.05.2014г, в редакции ФЗ-357 от 28.11.2015г) осуществле-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ние муниципального жилищного контроля в полномочия сельского поселения не входит,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на основании изложенного постановляю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признать утратившим силу постановление администрации сельского поселения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«Номоконовское» от 30.08.2016года №19 «О муниципальном жилищном контроле на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территории сельскогопоселения « Номоконовское»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eastAsia="Helvetica" w:cs="Helvetica"/>
          <w:color w:val="373737"/>
          <w:sz w:val="20"/>
          <w:szCs w:val="20"/>
        </w:rPr>
      </w:pP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Глава с.п. «Номоконовское»:     ______________               С В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36:00Z</dcterms:created>
  <dc:creator>Admin</dc:creator>
  <dc:description/>
  <cp:keywords/>
  <dc:language>en-US</dc:language>
  <cp:lastModifiedBy>Admin</cp:lastModifiedBy>
  <dcterms:modified xsi:type="dcterms:W3CDTF">2016-05-30T00:36:00Z</dcterms:modified>
  <cp:revision>2</cp:revision>
  <dc:subject/>
  <dc:title/>
</cp:coreProperties>
</file>