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 СЕЛЬСКОГО ПОСЕЛЕНИЯ «НОМОКОН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3» апреля 2016год</w:t>
        <w:tab/>
        <w:tab/>
        <w:tab/>
        <w:tab/>
        <w:tab/>
        <w:tab/>
        <w:tab/>
        <w:tab/>
        <w:t>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Номоко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 Приём документов, необходимых для согласования перепланировки и (или) переустройства жилого  ( нежилого) помещения, а также выдача соответствующих решений о согласовании или об отказе»»,  утвержденный постановлением администрации сельского поселения «Номоконовское»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т 12 ноября 2015 г. № 91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части 1 статьи 14, статьи 26, 27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Номоконовское» от 23 октября  2013 г. № 24__ «Об утверждении административных регламентов предоставления муниципальных услуг,  администрация сельского поселения «Номоконовское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дминистративный регламент по предоставлению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, утвержденный постановлением администрации  сельского поселения «Номоконовское»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ноября 2015 г. № 91, следующие изменения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» раздела «2. 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Для предоставления муниципальной услуги заявитель предъя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по форме (приложение №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 (представителя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удостоверяющий полномочия представителя заявителя на право обращения с заявлением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 на перепланируемое и (или) переустраиваемое жилое (нежилое)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планировки и (или) переустройства перепланируемого и (или) переустраиваемого жилого (нежилого)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планируемого и (или) переустраиваемого жилого (нежилого)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планируемое и (или) переустраиваемое жилое (нежилое)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планируемого и (или) переустраиваемого жилого (нежилого)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ючение органа по охране памятников архитектуры, истории и культуры о допустимости проведения перепланировки и (или) переустройства жилого (нежилого) 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 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Admin%5C%D0%A0%D0%B0%D0%B1%D0%BE%D1%87%D0%B8%D0%B9%20%D1%81%D1%82%D0%BE%D0%BB%5C%D0%90%D0%B4%D0%BC%D0%B8%D0%BD%D0%B8%D1%81%D1%82.%D0%BF%D0%BE%D1%81%D1%82%D0%B0%D0%BD%D0%BE%D0%B2%5C%D0%B8%D0%B7%D0%BC%D0%B5%D0%BD%D1%91%D0%BD.%D1%80%D0%B5%D0%B3%D0%BB%D0%B0%D0%BC%D0%B5%D0%BD%D1%82%D1%8B%5C%D0%B8%D0%B7%D0%BC%D0%B5%D0%BD%D0%B5%D0%BD%D0%B8%D1%8F%20%D0%9F%D0%A0%D0%98%D0%95%D0%9C%20%D0%94%D0%9E%D0%9A%D0%A3%D0%9C%D0%95%D0%9D%D0%A2%D0%9E%D0%92,%20%D0%9D%D0%95%D0%9E%D0%91%D0%A5%D0%9E%D0%94%D0%98%D0%9C%D0%AB%D0%A5%20%D0%94%D0%9B%D0%AF%20%D0%A1%D0%9E%D0%93%D0%9B%D0%90%D0%A1%D0%9E%D0%92%D0%90%D0%9D%D0%98%D0%AF%20%D0%9F%D0%95%D0%A0%D0%95%D0%9F%D0%9B%D0%90%D0%9D%D0%98%D0%A0%D0%9E%D0%92%D0%9A%D0%98.2" \l "sub_2602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п.п. 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8 п. 15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Admin%5C%D0%A0%D0%B0%D0%B1%D0%BE%D1%87%D0%B8%D0%B9%20%D1%81%D1%82%D0%BE%D0%BB%5C%D0%90%D0%B4%D0%BC%D0%B8%D0%BD%D0%B8%D1%81%D1%82.%D0%BF%D0%BE%D1%81%D1%82%D0%B0%D0%BD%D0%BE%D0%B2%5C%D0%B8%D0%B7%D0%BC%D0%B5%D0%BD%D1%91%D0%BD.%D1%80%D0%B5%D0%B3%D0%BB%D0%B0%D0%BC%D0%B5%D0%BD%D1%82%D1%8B%5C%D0%B8%D0%B7%D0%BC%D0%B5%D0%BD%D0%B5%D0%BD%D0%B8%D1%8F%20%D0%9F%D0%A0%D0%98%D0%95%D0%9C%20%D0%94%D0%9E%D0%9A%D0%A3%D0%9C%D0%95%D0%9D%D0%A2%D0%9E%D0%92,%20%D0%9D%D0%95%D0%9E%D0%91%D0%A5%D0%9E%D0%94%D0%98%D0%9C%D0%AB%D0%A5%20%D0%94%D0%9B%D0%AF%20%D0%A1%D0%9E%D0%93%D0%9B%D0%90%D0%A1%D0%9E%D0%92%D0%90%D0%9D%D0%98%D0%AF%20%D0%9F%D0%95%D0%A0%D0%95%D0%9F%D0%9B%D0%90%D0%9D%D0%98%D0%A0%D0%9E%D0%92%D0%9A%D0%98.2" \l "sub_2602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п.п. 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4 п. 15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Исчерпывающий перечень оснований для приостановления или отказа в предоставлении муниципальной услуги» раздела «2.  Стандарт  предоставления муниципальной услуг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тказ в предоставлении муниципальной услуги допускается в случаях предусмотренных пунктом 1 статьи 27 Жилищного Кодекса Российской Федерации, а также при наличии случаев, предусмотренных статьей 11 Федерального закона от 2 мая 2006 года № 59-ФЗ «О порядке рассмотрения обращений граждан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«3.  Состав,  последовательность  и сроки выполнения  административных процедур,  требования к порядку их выполне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ах 48, 49, 50 подраздела «Рассмотрение заявления о предоставлении муниципальной услуги, проверка документов» после слов «за предоставление муниципальной услуги» дополнить словами  специалистом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2 подраздела «Принятие решения о согласовании перепланировки и (или) переустройства жилого (нежилого) помещения или об отказе в таком согласовании» слова «22 дня» заменить словами «21 день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64 подраздела «Выдача заявителю решения о согласовании перепланировки и (или) переустройства жилого (нежилого) помещения или об отказе в таком согласовании» цифру «30» заменить цифрой «45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89  подраздела «Сроки рассмотрения жалобы» раздела «5.  досудебный ( внесудебный)  порядок  обжалования  решений  и действий ( бездействий)  исполнителя,  а также  его должностных лиц»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9. 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С.В.Алексе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31:00Z</dcterms:created>
  <dc:creator>Admin</dc:creator>
  <dc:description/>
  <cp:keywords/>
  <dc:language>en-US</dc:language>
  <cp:lastModifiedBy>Admin</cp:lastModifiedBy>
  <dcterms:modified xsi:type="dcterms:W3CDTF">2016-04-13T02:33:00Z</dcterms:modified>
  <cp:revision>1</cp:revision>
  <dc:subject/>
  <dc:title/>
</cp:coreProperties>
</file>