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ЕЛЬСКОГО ПОСЕЛЕНИЯ «НОМОКОНОВ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3» апреля2016год</w:t>
        <w:tab/>
        <w:tab/>
        <w:tab/>
        <w:tab/>
        <w:tab/>
        <w:tab/>
        <w:tab/>
        <w:tab/>
        <w:t>№ 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.Номоконово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Заключение, изменение или расторжение договора передачи жилых помещений в собственность граждан», утвержденный постановлением администрации 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ельского поселения «Номоконовское»</w:t>
      </w:r>
      <w:r>
        <w:rPr>
          <w:b/>
          <w:bCs/>
          <w:sz w:val="28"/>
          <w:szCs w:val="28"/>
        </w:rPr>
        <w:t xml:space="preserve"> от «12»  февраля 2014 года №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 xml:space="preserve">пунктом 5 части 1 статьи 14 (для поселений), пунктом 5 части 1 статьи 15 (для муниципальных районов), пунктом 5 части 1 статьи 16 (для городских округов) 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и представлении государственных и муниципальных услуг», постановлением администрации  сельского поселения «Номоконовское» от «23» октября 2013 № 2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администрация 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сельского поселения «Номоконовское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Заключение, изменение или расторжение договора передачи жилых помещений в собственность граждан», утвержденный постановлением администрации  сельского поселения «Номоконовское» от «12» февраля 2014года № 16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  после   его официального опубликования (обнародования)  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 в соответствии с Уставом сельского поселения «Номок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 xml:space="preserve">                  Утверждены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Номоконовское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«13» апреля 2016г. № 21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а передачи жилых помещений в собственность граждан», утвержденный постановлением администрации  сельского поселения «Номок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«12» февраля 2014 года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амбулу постановления администрации  сельского поселения «Номоконовское» от «12 »февраля 2014года № 16 после слов «В соответствии с» дополнить словами «пунктом 5 части 1 статьи 14 (для поселений), пунктом 5 части 1 статьи 15 (для муниципальных районов), пунктом 5 части 1 статьи 16 (для городских округов) Федерального закона от 6 октября 2003 года № 131-ФЗ «Об общих принципах организации местного самоуправления в Российской Федерации»,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2. В пункте 1 постановления администрации  сельского поселения «Номоконовское» от «12»февраля 2014года № 16 наименование муниципальной услуги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административном регламенте по предоставлению  муниципальной услуг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1. Наименование муниципальной услуги в пункте 1 раздела 1 «Общие положения», пунктах 11, 12 раздела 2 «Стандарт предоставления муниципальной услуги»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ункте 2 раздела 2 «Стандарт предоставления муниципальной услуги» слова «заключении, изменении или расторжении договоров»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пункте 2 раздела 2 «Стандарт предоставления муниципальной услуги» слово «передачи» заменить словом «передаче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В пункте 3 раздела 2 «Стандарт предоставления муниципальной услуги» слова «заключению, изменению или расторжению договоров»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5.</w:t>
      </w:r>
      <w:r>
        <w:rPr/>
        <w:t xml:space="preserve"> </w:t>
      </w:r>
      <w:r>
        <w:rPr>
          <w:sz w:val="28"/>
          <w:szCs w:val="28"/>
        </w:rPr>
        <w:t>В пункте 3 раздела 2 «Стандарт предоставления муниципальной услуги» слово «передачи» заменить словом «передаче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6.</w:t>
      </w:r>
      <w:r>
        <w:rPr/>
        <w:t xml:space="preserve"> </w:t>
      </w:r>
      <w:r>
        <w:rPr>
          <w:sz w:val="28"/>
          <w:szCs w:val="28"/>
        </w:rPr>
        <w:t>Абзац двенадцатый пункта 15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»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драздел «Перечень документов, необходимых для предоставления муниципальной услуги и услуг, которые находятся 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 и которые заявитель вправе представить» дополнить абзацами следующего содержан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полнитель не вправе требовать от заяв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 раздел 2 «Стандарт предоставления муниципальной услуги» после подраздела «Порядок, размер и основания взимания государственной пошлины или иной платы, взимаемой за предоставление муниципальной услуги» дополнить подраздело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определяются в соответствии с муниципальны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определения размера платы за оказание услуг, которые являются необходимыми и обязательными для предоставления органом местного самоуправления 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тодики и предельного размера платы за оказание услуг, которые являются необходимыми и обязательными для предоставления органом местного самоуправления  муниципальной услуг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 разделе 5 «Досудебный (внесудебный) порядок обжалования решений и действий (бездействий) исполнителя, а также его должностных лиц» подраздел «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»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4. В приложениях №1, №2 и №3 к административному регламенту наименование муниципальной услуги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26:00Z</dcterms:created>
  <dc:creator>Admin</dc:creator>
  <dc:description/>
  <cp:keywords/>
  <dc:language>en-US</dc:language>
  <cp:lastModifiedBy>Admin</cp:lastModifiedBy>
  <cp:lastPrinted>2016-04-13T11:52:00Z</cp:lastPrinted>
  <dcterms:modified xsi:type="dcterms:W3CDTF">2016-04-13T02:53:00Z</dcterms:modified>
  <cp:revision>3</cp:revision>
  <dc:subject/>
  <dc:title/>
</cp:coreProperties>
</file>