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 СЕЛЬСКОГО ПОСЕЛЕНИЯ «НОМОКОНОВ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13» апреля 2016год</w:t>
        <w:tab/>
        <w:tab/>
        <w:tab/>
        <w:tab/>
        <w:tab/>
        <w:t>№ 20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Номокон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 внесении   изменений   в 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 Выдача копии финансово-лицевого счё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муниципального учреждения»»,  утвержденный постановлением администрации  сельского поселения «Номоконовское»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 ноября 2015г. № 88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 xml:space="preserve"> 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 w:val="28"/>
          <w:szCs w:val="28"/>
        </w:rPr>
        <w:t xml:space="preserve">пунктом 6 части 1 статьи 14 (для поселений), пунктом 6 части 1 статьи 16 (для городских округов)  Федерального закона от 6 октября 2003 года № 131-ФЗ «Об общих принципах организации местного самоуправления в Российской Федерации», статьей 7 Устава сельского поселения «Номоконовское», администрация  сельского поселения «Номоконовское» </w:t>
      </w:r>
      <w:r>
        <w:rPr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административный регламент по предоставлению муниципальной услуги «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муниципального учреждения», утвержденный постановлением администрации  сельского поселения « Номоконовское»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2 ноября 2015 г. № 88, следующие изменения: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7 подраздела «Проверка представленных заявителем документов и подготовка документов либо уведомления заявителя об отказе в их получении» раздела «3.  состав,  последовательность   и сроки  выполнения  административных процедур  действий,  требования к порядку  их выполнения,  в том числе  особенности выполнения  административных процедур ( действий)  в электронном виде»  цифру «30» заменить цифрой «14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ункт 88</w:t>
      </w:r>
      <w:r>
        <w:rPr/>
        <w:t xml:space="preserve"> </w:t>
      </w:r>
      <w:r>
        <w:rPr>
          <w:sz w:val="28"/>
          <w:szCs w:val="28"/>
        </w:rPr>
        <w:t>подраздела «Сроки рассмотрения жалобы» раздела «5.  досудебный  ( внесудебный)  порядок обжалования  решений и действий ( бездействий)  исполнителя,  а также должностных лиц»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8. Жалоба, поступившая Исполнителю, подлежит рассмотрению должностным лицом, наделенным полномочиями по рассмотрению жалоб, в течение 30 дней со дня ее регистрации.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</w:t>
      </w:r>
    </w:p>
    <w:p>
      <w:pPr>
        <w:pStyle w:val="Normal"/>
        <w:rPr/>
      </w:pPr>
      <w:r>
        <w:rPr>
          <w:sz w:val="28"/>
          <w:szCs w:val="28"/>
        </w:rPr>
        <w:t>«Номоконовское»</w:t>
      </w:r>
      <w:r>
        <w:rPr>
          <w:i/>
          <w:sz w:val="28"/>
          <w:szCs w:val="28"/>
        </w:rPr>
        <w:tab/>
        <w:tab/>
        <w:tab/>
        <w:tab/>
        <w:tab/>
        <w:tab/>
        <w:t xml:space="preserve"> </w:t>
      </w:r>
      <w:r>
        <w:rPr>
          <w:sz w:val="28"/>
          <w:szCs w:val="28"/>
        </w:rPr>
        <w:t>С.В.Алекс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23:00Z</dcterms:created>
  <dc:creator>Admin</dc:creator>
  <dc:description/>
  <cp:keywords/>
  <dc:language>en-US</dc:language>
  <cp:lastModifiedBy>Admin</cp:lastModifiedBy>
  <cp:lastPrinted>2016-04-13T11:50:00Z</cp:lastPrinted>
  <dcterms:modified xsi:type="dcterms:W3CDTF">2016-04-13T02:51:00Z</dcterms:modified>
  <cp:revision>3</cp:revision>
  <dc:subject/>
  <dc:title/>
</cp:coreProperties>
</file>