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НОМОКО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 18» января 2016 года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  <w:tab/>
        <w:t>с.Номокон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вида разрешённого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ого участка с кадастровым номером 75:24:320102:3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Муниципального  Образовательного Учреждения Номоконовская Средняя Общеобразовательная Школа  с. Номоконово в лице директора, в соответствии с п. 2 ст. 7, ст. 85 Земельного кодекса Российской Федерации, п.п. 3 п. 1 ст. 4 Федерального закона от 29.12.2004 г. № 191-ФЗ «О введении в действие Градостроительного кодекса Российской Федерации», п. 3 ст. 37 Градостроительного кодекса Российской Федерации, ст. 19 Федерального закона от 06.10.2003г. 131-ФЗ «Об общих принципах организации местного самоуправления в РФ», в соответствии с Приказом Минэкономразвития России от 01.09.2014 № 540 (ред. от 30.09.2015) «Об утверждении классификатора видов разрешенного использования земельных участков», Правилами землепользования и застройки сельского поселения «Номоконовское», утверждёнными Решением Совета сельского поселения «Номоконовское» от 21.06.2013г. № 20 «Об утверждении правил землепользования и застройки сельского поселения «Номоконовское», администрация сельского поселения «Номоконовское»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Изменить разрешённое использование земельного участка с кадастровым номером 75:24:320102:39 площадью 8800 кв. м, расположенного по адресу: Забайкальский край, Шилкинский район, с. Номоконово ул.Школьная 14, с « для подсобного хозяйства» на « для размещения объекта образования дошкольное, начальное и среднее общее образование (детский сад)».</w:t>
      </w:r>
    </w:p>
    <w:p>
      <w:pPr>
        <w:pStyle w:val="Normal"/>
        <w:ind w:firstLine="360"/>
        <w:jc w:val="both"/>
        <w:rPr/>
      </w:pPr>
      <w:r>
        <w:rPr/>
        <w:t>2. Администрации сельского поселения «Номоконовское» в установленном порядке направить сведения об изменении вида разрешенного использования в органы, осуществляющие кадастровый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Номоконовское»                                                                             С.В.Алексеева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14:00Z</dcterms:created>
  <dc:creator>Zhigalina1</dc:creator>
  <dc:description/>
  <cp:keywords/>
  <dc:language>en-US</dc:language>
  <cp:lastModifiedBy>Admin</cp:lastModifiedBy>
  <cp:lastPrinted>2016-01-18T10:12:00Z</cp:lastPrinted>
  <dcterms:modified xsi:type="dcterms:W3CDTF">2016-01-18T01:14:00Z</dcterms:modified>
  <cp:revision>2</cp:revision>
  <dc:subject/>
  <dc:title> </dc:title>
</cp:coreProperties>
</file>