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СЕЛЬСКОГО  ПОСЕЛЕНИЯ  «НОМОКОНО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«01»  апреля 2016г.                                                                               №17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Номокон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орядка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 в администрации сельского поселения «Номоконов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Calibri"/>
        </w:rPr>
        <w:t xml:space="preserve">              </w:t>
      </w:r>
      <w:r>
        <w:rPr>
          <w:sz w:val="28"/>
          <w:szCs w:val="28"/>
        </w:rPr>
        <w:t xml:space="preserve">В соответствии с п.8 Указа Президента Российской Федерации от 22.12.2015 № 650 « 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Уставом сельского поселения «Номоконовское» администрация сельского поселения «Номоконовское» </w:t>
      </w:r>
      <w:r>
        <w:rPr>
          <w:b/>
          <w:sz w:val="28"/>
          <w:szCs w:val="28"/>
        </w:rPr>
        <w:t>постановила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 в администрации сельского поселения «Номоконовское» (Приложение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(обнародовать) настоящее Постановление в соответствии с Уставом сельского поселения «Номоконовское»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 13 от 14 марта 2016 года считать  утратившим силу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                                                              С.В.Алексеева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к Постановлению администрации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ельского поселения «Номоконовское»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№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17      от «1 »  апреля  2016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 в администрации сельского поселения «Номоконовское»</w:t>
      </w:r>
    </w:p>
    <w:p>
      <w:pPr>
        <w:pStyle w:val="Normal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рядком определяется порядок сообщения муниципальными служащими администрации сельского поселения  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пространяется на муниципальных служащих, замещающих должности в администрации сельского поселения «Номоконовское»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 обязаны в соответствии с законодательством Российской Федерации о противодействии коррупции сообщать о возникновении 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spacing w:before="0" w:after="0"/>
        <w:ind w:left="72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Сообщение оформляется в письменной форме  в виде уведомления о возникновении личной заинтересованности  при исполнении должностных  обязанностей, которая приводит  или может привести  к конфликту интересов 9 далее-Уведомление).</w:t>
      </w:r>
    </w:p>
    <w:p>
      <w:pPr>
        <w:pStyle w:val="Normal"/>
        <w:spacing w:before="0" w:after="0"/>
        <w:ind w:left="72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Уведомления подлежат обязательной регистрации в журнале регистрации уведомлений, который должен быть прошит и пронумерован, а также заверен печатью администрации сельского поселения «Номоконовское». Регистрация Уведомлений в указанном журнале осуществляется незамедлительнопри их поступлении.</w:t>
      </w:r>
    </w:p>
    <w:p>
      <w:pPr>
        <w:pStyle w:val="Normal"/>
        <w:spacing w:before="0" w:after="0"/>
        <w:ind w:left="72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Листы журнала регистрации уведомлений оформляются в соответствии с Приложением 2 к настоящему Порядку. Ведение журнала осуществляется подразделением (лицом), ответственным за кадровую работу в администрации сельского поселения «Номоконовское»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ведомление составляется по форме  согласно Приложению  1 к настоящему Порядку и подлежит обязательному рассмотрению главой  сельского поселения «Номоконовское».</w:t>
      </w:r>
    </w:p>
    <w:p>
      <w:pPr>
        <w:pStyle w:val="Normal"/>
        <w:spacing w:before="0" w:after="0"/>
        <w:ind w:left="72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Направленные главе сельского поселения «Номоконовское» Уведомления также по поручению  главы сельского поселения «Номоконовское» могут быть рассмотрены должностным лицом, ответственным за предварительное расследование уведомлений ( далее - Должностное лицо).</w:t>
      </w:r>
    </w:p>
    <w:p>
      <w:pPr>
        <w:pStyle w:val="Normal"/>
        <w:spacing w:before="0" w:after="0"/>
        <w:ind w:left="72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Должностное лицо также осуществляет предварительное рассмотрение Уведомлений.</w:t>
      </w:r>
    </w:p>
    <w:p>
      <w:pPr>
        <w:pStyle w:val="Normal"/>
        <w:spacing w:before="0" w:after="0"/>
        <w:ind w:left="72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В ходе предварительного  рассмотрения Уведомлений Должностное лицо администрации сельского  поселения имеет право получать в установленном порядке от лиц, направивших Уведомления, пояснения по изложенным в них обстоятельствам  и направлять в установленном 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организации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Предварительное рассмотрение Уведомлений осуществляется в течение семи рабочих  дней с момента их регистрации в журнале  регистрации уведомлений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едварительного рассмотрения поступивших Уведомлений подготавливается мотивированное заключение на каждое из них.</w:t>
      </w:r>
    </w:p>
    <w:p>
      <w:pPr>
        <w:pStyle w:val="Normal"/>
        <w:spacing w:before="0" w:after="0"/>
        <w:ind w:left="72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Уведомления, заключения и другие материалы, полученные в ходе предварительного рассмотрения  Уведомлений, представляются главе сельского поселения «Номоконовское» в течении семи рабочих дней со дня их регистрации уведомлений.</w:t>
      </w:r>
    </w:p>
    <w:p>
      <w:pPr>
        <w:pStyle w:val="Normal"/>
        <w:spacing w:before="0" w:after="0"/>
        <w:ind w:left="72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В случае направления запросов, указанных в абзаце четвёртом пункта 3 настоящего Порядка, заключения и другие  материалы представляются главе администрации сельского поселения  в течении 30 дней со дня регистрации Уведомлений  в журнале регистрации уведомлений.</w:t>
      </w:r>
    </w:p>
    <w:p>
      <w:pPr>
        <w:pStyle w:val="Normal"/>
        <w:spacing w:before="0" w:after="0"/>
        <w:ind w:left="72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Указанный срок может  быть продлён главой сельского поселения «Номоконовское» по ходатайству Должностного  лица для истребования дополнительных сведений, на не более чем на 30 дней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ой сельского поселения «Номоконовское» по результатам  рассмотрения Уведомлений  принимается одно из следующих решений:</w:t>
      </w:r>
    </w:p>
    <w:p>
      <w:pPr>
        <w:pStyle w:val="Normal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 исполнении  должностных обязанностей лицом, направившим Уведомление, конфликт интересов отсутствует;</w:t>
      </w:r>
    </w:p>
    <w:p>
      <w:pPr>
        <w:pStyle w:val="Normal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знать, что лицом, направившим Уведомление, не соблюдены требования об урегулировании конфликта интересов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 В случае принятия решения, предусмотренного подпунктом «б»  пункта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 настоящего Порядка, в соответствии с законодательством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ссийской Федерации глава сельского поселения «Номоконовское»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принимает 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принятия решений, предусмотренных подпунктами «б»и «в» пункта 5 настоящего Порядка, глава сельского поселения «Номоконовское» направляет материалы и документы, указанные в пункте 4 настоящего Порядка, на рассмотрение в Комиссию по соблюдению требований к служебному поведению и урегулированию конфликта интересов муниципальных служащих администрации сельского поселения «Номоконовское».Комиссия рассматривает Уведомления и принимает по ним решения в порядке, установленном Положением о Комиссии по соблюдению      требований к служебному поведению и урегулированию конфликта интересов муниципальных служащих администрации сельского поселения «Номоконовское»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Приложение № 1 к Порядку сообщения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муниципальными служащим о возникновении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личной заинтересованности при исполнении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должностных обязанностей, которая  приводит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или может привести к конфликту интересов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в администрации сельского поселения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«Номоконовское»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Главе сельского поселения «Номоконовское»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От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( Ф.И.О. муниципального служащего,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              </w:t>
      </w:r>
      <w:r>
        <w:rPr>
          <w:sz w:val="24"/>
          <w:szCs w:val="24"/>
        </w:rPr>
        <w:t>замещаемая должноть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4"/>
          <w:szCs w:val="24"/>
        </w:rPr>
        <w:t xml:space="preserve">                                                         </w:t>
      </w:r>
      <w:r>
        <w:rPr>
          <w:rFonts w:cs="Calibri"/>
          <w:sz w:val="28"/>
          <w:szCs w:val="28"/>
        </w:rPr>
        <w:t xml:space="preserve">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возникновени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лично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интересован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 исполнении должностных обязанностей муниципальным служащим администрации сельского поселения «Номоконовское», которая  приводит   или может привести к конфликту интересов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Сообщаю о возникновен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 меня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личной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о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и исполнении должностных обязанностей, которая  приводит   или может привести к конфликту интересов 9 указать нужное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бстоятельства, являющиеся основанием возникновения личной заинтересованности:____________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before="0" w:after="0"/>
        <w:rPr>
          <w:sz w:val="24"/>
          <w:szCs w:val="24"/>
        </w:rPr>
      </w:pPr>
      <w:r>
        <w:rPr>
          <w:sz w:val="24"/>
          <w:szCs w:val="24"/>
        </w:rPr>
        <w:t>Должностные обязанности, на исполнение которых влияет или может повлиять личная заинтересованность: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едлагаемые меры по предотвращению или урегулированию конфликта интересов: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Намереваюсь (не намериваюсь) лично присутствовать на заседании Комиссии по соблюдению требований к служебному поведению и урегулированию конфликта интересов  муниципальных служащих администрации сельского поселения «Номоконовское» ( нужное подчеркнуть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«_______»_______20___г   _______________________________________________________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 подпись лица, (расшифровка  подписи) направляющего уведомление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2 к Порядку сообщ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муниципальным служащим о возникновен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личной заинтересованности при исполнен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должностных обязанностей, которая приводит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или может привести к конфликту интерес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в администрации сельского  посел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«Номоконовское»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Журна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  уведомлений о сообщении муниципальными служащими администрации сельского поселения «Номоконовское» о возникновении личной заинтересованности при исполнении должностных обязанностей, которая приводит    или может привести к конфликту интересов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493"/>
        <w:gridCol w:w="1383"/>
        <w:gridCol w:w="1855"/>
        <w:gridCol w:w="1471"/>
        <w:gridCol w:w="173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ступ-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ния  уведом-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ния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муниципальном служащем, направившим уведомление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ое содержание уведомл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одраздел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актный номер телефона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3:03:00Z</dcterms:created>
  <dc:creator>Windows User</dc:creator>
  <dc:description/>
  <cp:keywords/>
  <dc:language>en-US</dc:language>
  <cp:lastModifiedBy>Windows User</cp:lastModifiedBy>
  <dcterms:modified xsi:type="dcterms:W3CDTF">2016-04-01T01:34:00Z</dcterms:modified>
  <cp:revision>6</cp:revision>
  <dc:subject/>
  <dc:title/>
</cp:coreProperties>
</file>