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СЕЛЬСКОГО ПОСЕЛЕНИЯ  «НОМОКОНОВСКОЕ»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 » апреля 2016                                 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пожарной обстановке на территории сельского  поселения «Номок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Уставом  сельского поселения «Номоконовское»  и Положения по предупреждению и ликвидации чрезвычайных  ситуаций  и  обеспечению  пожарной  безопасности  на  территории  сельского  поселения  «Номоконовское»,  в связи с установлением сухой и ветреной погоды способствующей повышению угрозы возникновения пожаров,  Администрация  сельского поселения «Номоконовское»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штаб по отслеживанию пожарной обстановк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 для забора воды из источников наружного  водоснабжения расположенных в населённых пунктах с.Номоконово, с.Бере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формирование населения о складываемой пожарной обстановке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 наблюдательных  пост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 поселения 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04:00Z</dcterms:created>
  <dc:creator>Windows User</dc:creator>
  <dc:description/>
  <cp:keywords/>
  <dc:language>en-US</dc:language>
  <cp:lastModifiedBy>Windows User</cp:lastModifiedBy>
  <dcterms:modified xsi:type="dcterms:W3CDTF">2016-04-01T01:35:00Z</dcterms:modified>
  <cp:revision>5</cp:revision>
  <dc:subject/>
  <dc:title/>
</cp:coreProperties>
</file>