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 СЕЛЬСКОГО  ПОСЕЛЕНИЯ  «НОМОКОНОВСКОЕ»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» апреля 2016                                                                                            № 14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б утверждении   Порядка  разработки, реализации и оценки эффективности муниципальных  программ сельского  поселения  «Номоко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нормами Бюджетного кодекса РФ, руководствуясь  статьёй 9 Устава сельского поселения «Номоконовское»,  в целях обеспечения  эффективного использования  бюджетных  и  организационных ресурсов, администрация  сельского поселения «Номоконовское»</w:t>
      </w:r>
      <w:r>
        <w:rPr>
          <w:b/>
          <w:sz w:val="28"/>
          <w:szCs w:val="28"/>
        </w:rPr>
        <w:t xml:space="preserve">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1.Утвердить прилагаемый  Порядок разработки и оценки  эффективности муниципальных программ сельского поселения «Номоконовское»  (далее Порядок)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исполнением настоящего постановления оставляю 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3.  Настоящее   постановление  вступает  в силу после его официального опубликования  (обнарод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4.Настоящее постановление опубликовать (обнародовать) в соответствии  с Уставом   сельского  поселения  «Номокон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 поселения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             С.В.Алек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</w:t>
      </w:r>
      <w:r>
        <w:rPr>
          <w:rFonts w:cs="Calibri"/>
          <w:b/>
          <w:sz w:val="28"/>
          <w:szCs w:val="28"/>
        </w:rPr>
        <w:t xml:space="preserve">                 </w:t>
      </w: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Утверждён                          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сельского   поселения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«Номоконовское»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« 1» апреля 2016  №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ки, реализации и оценки эффективности  муниципальных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 сельского поселения «Номоко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Общие положения.</w:t>
      </w:r>
    </w:p>
    <w:p>
      <w:pPr>
        <w:pStyle w:val="Style18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стоящий порядок  определяет  правила разработки, реализации муниципальных программ, их эффективности, контроля за ходом их исполнения.</w:t>
      </w:r>
    </w:p>
    <w:p>
      <w:pPr>
        <w:pStyle w:val="Style18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мины, используемые в настоящем Порядке: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униципальная программа  - представляет собой систему мероприятий,  увязанных  по задачам,  ресурсам  и срокам исполнения, направленных  на достижение  приоритетов и целей в сфере социально-экономического развития  поселения. Муниципальная программа может иметь несколько  исполнителей.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 муниципальной  программы (далее –подпрограмма) – комплекс взаимоувязанных  по целям, срокам и ресурсам мероприятий, нацеленных на решение конкретных задач в рамках муниципальной программы;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ь – планируемый за период  реализации муниципальной программы, (подпрограммы)конечный результат решения проблемы социально-экономического  развития сельского поселения «Номоконовское»  посредством реализации  мероприятий  муниципальной  программы (подпрограммы);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а- планируемый результат  выполнения  совокупности взаимоувязанных  мероприятий или осуществления муниципальных функций, направленных  на достижение цели реализации  муниципальной программы (подпрограммы);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муниципальной программы (подпрограммы)-совокупность взаимосвязанных  действий, направленных на решение соответствующей  задачи;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муниципальной программы (подпрограммы) (далее – заказчик)- структурное подразделение администрации сельского поселения, функции которого обеспечивают реализацию муниципальной программы. Для подпрограмм может быть определён муниципальный заказчик, отличный от муниципального заказчика муниципальной программы;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муниципальных программ (подпрограмм) является заказчик программы (подпрограммы);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 муниципальной  программы – заместитель главы администрации сельского поселения, курирующий соответствующее направление (сферу) деятельности органа местного  самоуправления;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муниципальной программы ( подпрограммы) – степень достижения запланированных результатов;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униципальной программы (подпрограммы) – соотношение результатов и ресурсов, затраченных на их достижение.</w:t>
      </w:r>
    </w:p>
    <w:p>
      <w:pPr>
        <w:pStyle w:val="Style18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азрабатывается на срок до 5 лет и включает в себя подпрограммы и/или отдельные мероприятия.  Деление муниципальной программы на подпрограммы осуществляется исходя из масштабности и сложности решаемых задач в рамках муниципальной программы. Мероприятия  подпрограммы в обязательном порядке должны быть увязаны с запланированными результатами подпрограммы.</w:t>
      </w:r>
    </w:p>
    <w:p>
      <w:pPr>
        <w:pStyle w:val="Style18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утверждается постановлением администрации сельского поселения «Номоконовское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Требования к структуре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1.Муниципальная   программа должна быть представлена следующими  данными ( по формам приложений к данному Порядку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аспорт программы ( 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текстовая часть муниципальной программы, которая содерж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ую характеристику сферы реализации муниципальной программы,  в том числе формулировку основных проблем в указанной  сфере, инерционный прогноз её развит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огноз развития соответствующей сферы реализации  муниципальной программы  с учётом реализации муниципальной программы, включая  возможные  варианты  решения проблемы, оценку  преимуществ и рисков, возникающих  при выборе различных вариантов решения проблемы, оценку преимуществ  и рисков, возникающих при  выборе различных  вариантов решения  проблемы;</w:t>
      </w:r>
      <w:r>
        <w:rPr/>
        <w:t xml:space="preserve">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раткое описание подпрограмм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1483%20(2).rtf" \l "Par33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аспорт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одпрограмм муниципальной программы (приложение N2 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исание целей и задач муниципальной программы и под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бобщенную характеристику основных мероприятий муниципальной программы с обоснованием необходимости их осущест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ланируемые результаты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реализации подпрограмм с указанием количественных и/или качественных целевых показателей, характеризующих достижение целей и решение задач (приложение N 3), включая оценку влияния изменения объема финансирования на изменение целевых показате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боснование объема финансовых ресурсов, необходимых для реализации муниципальной программы (подпрограммы) (приложение N 4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1483%20(2).rtf" \l "Par47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мероприятий муниципальной программы (подпрограммы)  (приложение N 5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методика расчета значений показателей эффективности реализации муниципальной программы (подпрограммы)  (наименование показателей, определение, единицы измерения, значения базовых показателей, статистические источники, периодичность представлени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состав, форма и сроки представления отчетности о ходе реализации мероприятий муниципальной программы (подпрограмм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Разработка и утверждение муниципальных програм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 Муниципальные программы разрабатываются на основании Перечня муниципальных программ   сельского поселения «Номоконовское», утверждаемого  постановлением администрации  муниципального района (далее - Перечень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Проект Перечня формируется   финансистом  администрации   сельского поселения «Номоконовское» в  соответствии с поручениями главы   сельского поселения «Номоконовское»  и предложениями структурных подразделений  администрации   сельского поселения «Номоконовско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формированный проект Перечня подлежит согласованию со структурными  подразделениями администрации   сельского поселения «Номоконовско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Внесение изменений в Перечень в части дополнения (исключения) муниципальных программ,  изменения наименований муниципальных программ, изменения заказчиков программ и подпрограмм, планируемых к реализации с очередного финансового года, производится  до 01 сентября текущего финансового года на основании предложений структурных подразделений администрации  сельского поселения «Номоконовское» и утверждается постановлением администрации   сельского поселения «Номоконовское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Перечень могут быть дополнительно включены муниципальные программы, реализация которых планируется в текущем году в случае  выделения  сельскому поселению «Номоконовское» субсидий на текущий финансовый год в соответствии с государственными программ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еречень  должен содержать наименования муниципальных программ и заказчиков муниципальных програм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казчик муниципальной программы предлагает заказчиков подпрограмм в соответствии с распределением полномочий между структурными подразделениями администрации  сельского поселения «Номоконовско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казчик муниципальной программы разрабатывает, согласовывает с исполнителями и представляет проект муниципальной  программы для согласования в комитет экономики и, после согласования в нем, в  комитет по финансам администрации 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митетом экономики администрации  муниципального района в течение 5 рабочих дней со дня представления проекта муниципальной программы  согласовывает или направляет представленный проект муниципальной программы  заказчику для доработки с указанием причины возвра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омитетом по финансам администрации  муниципального района в течение 5  рабочих дней со дня представления проекта муниципальной программы, согласованного с комитетом экономики администрации  муниципального района,  согласовывает его или направляет заказчику муниципальной программы  мотивированный отказ в согласов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митет экономики и комитет по финансам администрации  муниципального района вправе запросить у заказчика программы дополнительные сведения, необходимые для подготовки заключ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сле согласования с комитетом экономики и комитетом по финансам администрации  муниципального района заказчик муниципальной программы  согласовывает проект программы с другими структурными подразделениями администрации района, имеющим отношение к данной програм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сле согласования проекта муниципальной  программы проект постановления админист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сельского поселения «Номоконовское» об утверждении муниципальной программы в установленном порядке представляется заказчиком муниципальной программы на подпись главе 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униципальные программы, предполагаемые к финансированию начиная с очередного финансового года, подлежат утверждению до 15 октября текуще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Внесение изменений в муниципальную программ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муниципальную программу могут быть внесены изменения в случа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нижения ожидаемых поступлений в бюджет   сельского поселения «Номоконовское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6) необходимости изменения перечня мероприятий муниципальной программы (подпрограммы), сроков и (или) объемов  финансирования в связи с предоставлением средств из бюджетов других уровней средств на их реализацию или изменением объема указан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необходимости изменения сроков реализации или досрочного прекращения реализации муниципальной программы или ее отдельных мероприятий, вызванных изменением законодательства или иных обстоятельст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г) изменения показателей и стратегических задач социально-экономического развития  сельского поселения «Номоконовское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течение финансового года и планового периода в утвержденные муниципальные программы по инициативе заказчика могут вноситься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технические правки, не меняющие цель, объемы бюджетных ассигнований на реализацию муниципальной  программы (подпрограммы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мероприятиями муниципальной программы (подпрограмм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зменение мероприятий муниципальной программы без изменения общего объема бюджетных ассигнований на их реализ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ение изменений в муниципальные программы осуществляется в порядке, предусмотренном для утверждения муниципальных  програ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ие изменений в подпрограммы осуществляется путем внесения изменений в муниципальную программ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несение изменений в перечень мероприятий и объемы финансирования муниципальной программы на очередной финансовый год осуществляется не позднее  25 октября текуще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Финансирование муниципальн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жденная муниципальная программа реализуется за счет средств бюджета   сельского поселения «Номоконовское»  в объемах, установленных решением Совета депутатов   сельского поселения «Номоконовское» о бюджете  муниципального района на очередной финансовый год и плановый период,  и за счет средств иных привлекаемых для реализации муниципальной программы источник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Управление реализацие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1.Управление реализацией муниципальной программы осуществляется координатором и заказчиком муниципальной программы (подпрограммы)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ординатор муниципальной программы обеспечивает взаимодействие и координацию действий по реализации муниципальной программы между заказчиками муниципальной программы и подпрограмм и исполнителями мероприятий муниципальной программы и подпрогра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азчик муниципальный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яет исполнителей муниципальной программы или ее отде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едставляет обоснования объема  финансовых средств, необходимых для реализации мероприятий муниципальной программы на каждый финансовый год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взаимодействие между исполнителями отдельных мероприятий муниципальной программы и координацию их действий по реализации муниципальн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частвует в обсуждении вопросов, связанных с реализацией и финансированием муниципальной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 готовит и представляет в установленные сроки главе   сельского поселения «Номоконовское» отчеты о реализации муниципальной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едставляет в установленном порядке главе   сельского поселения «Номоконовское» предложения о перераспределении финансовых ресурсов между программными мероприятиями, изменении сроков выполнения мероприятий и корректировке их перечн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носит изменения в программу в установленном поряд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существляет иные полномочия, установленные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несет ответственность за подготовку и реализацию муниципальной программы в цел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Контроль и отчетность при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троль за реализацией муниципальной программы осуществляется координатором муниципальн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целью контроля за реализацией муниципальной программы заказчик программы  ежегодно в срок до 20 февраля года, следующего за отчетным,  направляет координатору  муниципальной программы годовой отчет согласно форм  приложения N 6 и № 7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олномоченное структурное подразделение администрации  сельского поселения «Номоконовское», курируемое координатором по соответствующему направлению деятельности,   до 20 марта подготавливает и направляет главе   сельского поселения «Номоконовское» за подписью координатора муниципальной программы сводный отчет об эффективности выполнения муниципальных програм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ле окончания срока реализации муниципальной программы заказчик представляет соответствующему координатору муниципальной программы  на утверждение не позднее 1 апреля года, следующего за последним годом реализации муниципальной программы, итоговый отчет о ее исполнении по форме приложения N 8  к настоящему Порядку с заключением комитета эконом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Годовой и  итоговый отчеты о реализации муниципальной программы должны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алитическую записку, в которой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запланированных результатов и намеченных целей муниципальн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актически произведенных расходов, всего и в том числе по источникам финанс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расходов по целям, задачам и подпрограмм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аблицу по форме № 6 или № 8, в которой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 использовании средств бюджета  муниципального район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I. Порядок проведения оценки и критерии оценки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каждой муниципальной программе ежегодно проводится оценка эффективности ее реал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ле завершения очередного финансового года заказчик муниципальной программы  представляет соответствующему координатору   муниципальной программы годовой отчет о реализации муниципальной программы с оценкой эффективности ее реализации согласно расчёту по форме Приложения N 9 к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ритериями оценки эффективности реализации муниципальной 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заявленных результатов реализации муниципальн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достигнутых значений показателей от плановых знач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ля выявления степени достижения запланированных результатов и намеченных целей фактически достигнутые результаты сопоставляются с их плановыми значениями. По каждому направлению в случае существенных различий (как положительных, так и отрицательных) между плановыми и фактическими значениями показателей проводится анализ факторов, повлиявших на данное расхождение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5. По итогам оценки эффективности реализации муниципальной программы уполномоченное структурное подразделение администрации  сельского поселения «Номоконовское», курируемое координатором по соответствующему направлению деятельности подготавливает соответствующее заключение и направляет за подписью координатора муниципальной программы главе  сельского поселения «Номоконовское» и заказчи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По результатам оценки эффективности реализации муниципальной программы администрацией   сельского поселения «Номоконовскле» не позднее чем за месяц до дня внесения проекта бюджета   сельского поселения «номоконовское» на очередной финансовый год и плановый период в Совет депутатов, может быть принято реше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целесообразности сохранения и продолжения муниципальной программы (подпрограммы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сокращении (увеличении) начиная с очередного финансового года бюджетных ассигнований на реализацию муниципальной программы (подпрограммы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 досрочном прекращении реализации муниципальной программы (подпрограммы).</w:t>
      </w:r>
    </w:p>
    <w:p>
      <w:pPr>
        <w:sectPr>
          <w:type w:val="nextPage"/>
          <w:pgSz w:w="11906" w:h="16838"/>
          <w:pgMar w:left="1701" w:right="70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 В случае принятия решения о досрочном прекращении реализации муниципальной программы (подпрограммы) и при наличии заключенных во исполнение соответствующей муниципальной  программы (подпрограммы) муниципальных контрактов,  в бюджете района предусматриваются бюджетные ассигнования на исполнение расходных обязательств, вытекающих из указанных контрактов, по которым сторонами не достигнуто соглашение об их прекраще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036" w:hanging="0"/>
        <w:outlineLvl w:val="1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ind w:left="12036" w:hanging="0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288"/>
      <w:bookmarkEnd w:id="0"/>
      <w:r>
        <w:rPr/>
        <w:t>ПАСПОРТ МУНИЦИПАЛЬНОЙ ПРОГРАММЫ (форма)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204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1134"/>
        <w:gridCol w:w="1011"/>
        <w:gridCol w:w="1309"/>
        <w:gridCol w:w="1309"/>
        <w:gridCol w:w="1309"/>
        <w:gridCol w:w="2291"/>
      </w:tblGrid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муниципальной программы                 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и муниципальной     </w:t>
              <w:br/>
              <w:t xml:space="preserve">программы                   </w:t>
            </w:r>
          </w:p>
        </w:tc>
        <w:tc>
          <w:tcPr>
            <w:tcW w:w="83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и муниципальной     </w:t>
              <w:br/>
              <w:t xml:space="preserve">программы                   </w:t>
            </w:r>
          </w:p>
        </w:tc>
        <w:tc>
          <w:tcPr>
            <w:tcW w:w="83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83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и реализации            </w:t>
              <w:br/>
              <w:t xml:space="preserve">муниципальной программы   </w:t>
            </w:r>
          </w:p>
        </w:tc>
        <w:tc>
          <w:tcPr>
            <w:tcW w:w="83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подпрограмм        </w:t>
            </w:r>
          </w:p>
        </w:tc>
        <w:tc>
          <w:tcPr>
            <w:tcW w:w="83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  </w:t>
            </w:r>
          </w:p>
        </w:tc>
        <w:tc>
          <w:tcPr>
            <w:tcW w:w="83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(тыс. рублей)                                   </w:t>
            </w:r>
          </w:p>
        </w:tc>
      </w:tr>
      <w:tr>
        <w:trPr>
          <w:trHeight w:val="600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чередной </w:t>
              <w:br/>
              <w:t>финансовый</w:t>
              <w:br/>
              <w:t xml:space="preserve">год     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й год  </w:t>
              <w:br/>
              <w:t>планового</w:t>
              <w:br/>
              <w:t xml:space="preserve">периода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й год  </w:t>
              <w:br/>
              <w:t>планового</w:t>
              <w:br/>
              <w:t xml:space="preserve">периода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й год  </w:t>
              <w:br/>
              <w:t>планового</w:t>
              <w:br/>
              <w:t xml:space="preserve">периода  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й год  </w:t>
              <w:br/>
              <w:t>планового</w:t>
              <w:br/>
              <w:t xml:space="preserve">периода  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бюджетов других уровней  (приналичии)(указать уровень)            </w:t>
              <w:b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источники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ируемые результаты      </w:t>
              <w:br/>
              <w:t xml:space="preserve">реализации муниципальной </w:t>
              <w:br/>
              <w:t xml:space="preserve">программы                   </w:t>
            </w:r>
          </w:p>
        </w:tc>
        <w:tc>
          <w:tcPr>
            <w:tcW w:w="83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744" w:hanging="0"/>
        <w:outlineLvl w:val="1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ind w:left="12744" w:hanging="0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335"/>
      <w:bookmarkEnd w:id="1"/>
      <w:r>
        <w:rPr/>
        <w:t>ПАСПОРТ ПОДПРОГРАММЫ   МУНИЦИПАЛЬНОЙ ПРОГРАММЫ (форма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106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70"/>
        <w:gridCol w:w="833"/>
        <w:gridCol w:w="1428"/>
        <w:gridCol w:w="1309"/>
        <w:gridCol w:w="1309"/>
        <w:gridCol w:w="1309"/>
        <w:gridCol w:w="1309"/>
      </w:tblGrid>
      <w:tr>
        <w:trPr>
          <w:trHeight w:val="40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подпрограммы                 </w:t>
            </w:r>
          </w:p>
        </w:tc>
        <w:tc>
          <w:tcPr>
            <w:tcW w:w="7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и подпрограммы                   </w:t>
            </w:r>
          </w:p>
        </w:tc>
        <w:tc>
          <w:tcPr>
            <w:tcW w:w="74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ый заказчик    </w:t>
              <w:br/>
              <w:t xml:space="preserve">подпрограммы   </w:t>
            </w:r>
          </w:p>
        </w:tc>
        <w:tc>
          <w:tcPr>
            <w:tcW w:w="74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и подпрограммы</w:t>
            </w:r>
          </w:p>
        </w:tc>
        <w:tc>
          <w:tcPr>
            <w:tcW w:w="74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и реализации            </w:t>
              <w:br/>
              <w:t xml:space="preserve">под программы   </w:t>
            </w:r>
          </w:p>
        </w:tc>
        <w:tc>
          <w:tcPr>
            <w:tcW w:w="74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3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  </w:t>
            </w:r>
          </w:p>
        </w:tc>
        <w:tc>
          <w:tcPr>
            <w:tcW w:w="74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(тыс. рублей)                                   </w:t>
            </w:r>
          </w:p>
        </w:tc>
      </w:tr>
      <w:tr>
        <w:trPr>
          <w:trHeight w:val="600" w:hRule="atLeast"/>
        </w:trPr>
        <w:tc>
          <w:tcPr>
            <w:tcW w:w="3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чередной </w:t>
              <w:br/>
              <w:t>финансовый</w:t>
              <w:br/>
              <w:t xml:space="preserve">год     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й год  </w:t>
              <w:br/>
              <w:t>планового</w:t>
              <w:br/>
              <w:t xml:space="preserve">периода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й год  </w:t>
              <w:br/>
              <w:t>планового</w:t>
              <w:br/>
              <w:t xml:space="preserve">периода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й год  </w:t>
              <w:br/>
              <w:t>планового</w:t>
              <w:br/>
              <w:t xml:space="preserve">периода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й год  </w:t>
              <w:br/>
              <w:t>планового</w:t>
              <w:br/>
              <w:t xml:space="preserve">периода  </w:t>
            </w:r>
          </w:p>
        </w:tc>
      </w:tr>
      <w:tr>
        <w:trPr>
          <w:trHeight w:val="40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районного бюджета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бюджетов других уровней  (при наличии)(указать уровень)            </w:t>
              <w:br/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источники           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ируемые результаты      </w:t>
              <w:br/>
              <w:t xml:space="preserve">реализации муниципальной </w:t>
              <w:br/>
              <w:t xml:space="preserve">программы                   </w:t>
            </w:r>
          </w:p>
        </w:tc>
        <w:tc>
          <w:tcPr>
            <w:tcW w:w="74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036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036" w:hanging="0"/>
        <w:outlineLvl w:val="1"/>
        <w:rPr/>
      </w:pPr>
      <w:r>
        <w:rPr/>
        <w:t>Приложение N 3</w:t>
      </w:r>
    </w:p>
    <w:p>
      <w:pPr>
        <w:pStyle w:val="Normal"/>
        <w:widowControl w:val="false"/>
        <w:autoSpaceDE w:val="false"/>
        <w:ind w:left="12036" w:hanging="0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2" w:name="Par389"/>
      <w:bookmarkEnd w:id="2"/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ЛАНИРУЕМЫЕ РЕЗУЛЬТАТЫ РЕАЛИЗАЦИИ МУНИЦИПАЛЬНОЙ ПРОГРАММЫ (ПОДПРОГРАММЫ)  (форм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 xml:space="preserve">наименование муниципальной программы (подпрограммы)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60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9"/>
        <w:gridCol w:w="1445"/>
        <w:gridCol w:w="1579"/>
        <w:gridCol w:w="972"/>
        <w:gridCol w:w="1843"/>
        <w:gridCol w:w="1134"/>
        <w:gridCol w:w="1276"/>
        <w:gridCol w:w="1276"/>
        <w:gridCol w:w="1134"/>
        <w:gridCol w:w="1134"/>
        <w:gridCol w:w="1134"/>
        <w:gridCol w:w="1134"/>
      </w:tblGrid>
      <w:tr>
        <w:trPr>
          <w:trHeight w:val="900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 </w:t>
              <w:br/>
              <w:t>п/п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 xml:space="preserve">цели      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ируемый объем    </w:t>
              <w:br/>
              <w:t xml:space="preserve">финансирования       </w:t>
              <w:br/>
              <w:t xml:space="preserve">на решение данной    </w:t>
              <w:br/>
              <w:t xml:space="preserve">задачи (тыс. руб.)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енные </w:t>
              <w:br/>
              <w:t xml:space="preserve">и/или          </w:t>
              <w:br/>
              <w:t xml:space="preserve">качественные   </w:t>
              <w:br/>
              <w:t xml:space="preserve">целевые        </w:t>
              <w:br/>
              <w:t xml:space="preserve">показатели,    </w:t>
              <w:br/>
              <w:t>характеризующие</w:t>
              <w:br/>
              <w:t xml:space="preserve">достижение     </w:t>
              <w:br/>
              <w:t>целей и решение</w:t>
              <w:br/>
              <w:t xml:space="preserve">задач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 </w:t>
              <w:br/>
              <w:t>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>реализации)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ируемое значение показателя по годам           </w:t>
              <w:br/>
              <w:t xml:space="preserve">реализации                                         </w:t>
            </w:r>
          </w:p>
        </w:tc>
      </w:tr>
      <w:tr>
        <w:trPr>
          <w:trHeight w:val="72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 </w:t>
              <w:br/>
              <w:t>район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  </w:t>
              <w:br/>
              <w:t>источники (указать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чередной  </w:t>
              <w:br/>
              <w:t xml:space="preserve">финансовый </w:t>
              <w:br/>
              <w:t xml:space="preserve">год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й год  </w:t>
              <w:br/>
              <w:t>планового</w:t>
              <w:br/>
              <w:t xml:space="preserve">период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й год  </w:t>
              <w:br/>
              <w:t>планового</w:t>
              <w:br/>
              <w:t xml:space="preserve">период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й год  </w:t>
              <w:br/>
              <w:t>планового</w:t>
              <w:br/>
              <w:t xml:space="preserve">период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й год  </w:t>
              <w:br/>
              <w:t>планового</w:t>
              <w:br/>
              <w:t xml:space="preserve">периода  </w:t>
            </w:r>
          </w:p>
        </w:tc>
      </w:tr>
      <w:tr>
        <w:trPr/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      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3     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4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5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6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7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8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9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1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1     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1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 xml:space="preserve">..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..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 xml:space="preserve">..     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1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…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..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496" w:hanging="0"/>
        <w:jc w:val="center"/>
        <w:outlineLvl w:val="1"/>
        <w:rPr>
          <w:sz w:val="24"/>
          <w:szCs w:val="24"/>
        </w:rPr>
      </w:pPr>
      <w:r>
        <w:rPr>
          <w:rFonts w:cs="Calibri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496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496" w:hanging="0"/>
        <w:jc w:val="center"/>
        <w:outlineLvl w:val="1"/>
        <w:rPr/>
      </w:pPr>
      <w:r>
        <w:rPr>
          <w:rFonts w:cs="Calibri"/>
        </w:rPr>
        <w:t xml:space="preserve"> </w:t>
      </w:r>
      <w:r>
        <w:rPr/>
        <w:t>Приложение N 4</w:t>
      </w:r>
    </w:p>
    <w:p>
      <w:pPr>
        <w:pStyle w:val="Normal"/>
        <w:widowControl w:val="false"/>
        <w:autoSpaceDE w:val="false"/>
        <w:ind w:left="10620" w:firstLine="708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" w:name="Par431"/>
      <w:bookmarkEnd w:id="3"/>
      <w:r>
        <w:rPr/>
        <w:t>ПРЕДСТАВЛЕНИЕ ОБОСНОВАНИЯ ФИНАНСОВЫХ РЕСУРСОВ,</w:t>
      </w:r>
    </w:p>
    <w:p>
      <w:pPr>
        <w:pStyle w:val="Normal"/>
        <w:widowControl w:val="false"/>
        <w:autoSpaceDE w:val="false"/>
        <w:jc w:val="center"/>
        <w:rPr/>
      </w:pPr>
      <w:r>
        <w:rPr/>
        <w:t>НЕОБХОДИМЫХ ДЛЯ РЕАЛИЗАЦИИ МЕРОПРИЯТИЙ МУНИЦИПАЛЬНОЙ ПРОГРАММЫ  (форм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1842"/>
        <w:gridCol w:w="1512"/>
        <w:gridCol w:w="2808"/>
        <w:gridCol w:w="2592"/>
      </w:tblGrid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мероприятия программы   </w:t>
              <w:br/>
              <w:t>(подпрограммы)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</w:rPr>
              <w:instrText xml:space="preserve"> HYPERLINK "../../D:%5C1483%20(2).rtf" \l "Par457"</w:instrText>
            </w:r>
            <w:r>
              <w:rPr>
                <w:rStyle w:val="InternetLink"/>
                <w:sz w:val="18"/>
                <w:u w:val="none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  <w:u w:val="none"/>
              </w:rPr>
              <w:t>*</w:t>
            </w:r>
            <w:r>
              <w:rPr>
                <w:rStyle w:val="InternetLink"/>
                <w:sz w:val="18"/>
                <w:u w:val="none"/>
                <w:szCs w:val="18"/>
              </w:rPr>
              <w:fldChar w:fldCharType="end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       </w:t>
              <w:br/>
              <w:t>финансирования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</w:rPr>
              <w:instrText xml:space="preserve"> HYPERLINK "../../D:%5C1483%20(2).rtf" \l "Par458"</w:instrText>
            </w:r>
            <w:r>
              <w:rPr>
                <w:rStyle w:val="InternetLink"/>
                <w:sz w:val="18"/>
                <w:u w:val="none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  <w:u w:val="none"/>
              </w:rPr>
              <w:t>**</w:t>
            </w:r>
            <w:r>
              <w:rPr>
                <w:rStyle w:val="InternetLink"/>
                <w:sz w:val="18"/>
                <w:u w:val="none"/>
                <w:szCs w:val="18"/>
              </w:rPr>
              <w:fldChar w:fldCharType="end"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</w:rPr>
              <w:instrText xml:space="preserve"> HYPERLINK "../../D:%5C1483%20(2).rtf" \l "Par459"</w:instrText>
            </w:r>
            <w:r>
              <w:rPr>
                <w:rStyle w:val="InternetLink"/>
                <w:sz w:val="18"/>
                <w:u w:val="none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  <w:u w:val="none"/>
              </w:rPr>
              <w:t>***</w:t>
            </w:r>
            <w:r>
              <w:rPr>
                <w:rStyle w:val="InternetLink"/>
                <w:sz w:val="18"/>
                <w:u w:val="none"/>
                <w:szCs w:val="18"/>
              </w:rPr>
              <w:fldChar w:fldCharType="end"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</w:rPr>
              <w:instrText xml:space="preserve"> HYPERLINK "../../D:%5C1483%20(2).rtf" \l "Par460"</w:instrText>
            </w:r>
            <w:r>
              <w:rPr>
                <w:rStyle w:val="InternetLink"/>
                <w:sz w:val="18"/>
                <w:u w:val="none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  <w:u w:val="none"/>
              </w:rPr>
              <w:t>****</w:t>
            </w:r>
            <w:r>
              <w:rPr>
                <w:rStyle w:val="InternetLink"/>
                <w:sz w:val="18"/>
                <w:u w:val="none"/>
                <w:szCs w:val="18"/>
              </w:rPr>
              <w:fldChar w:fldCharType="end"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луатационные      </w:t>
              <w:br/>
              <w:t>расходы, возникающие в</w:t>
              <w:br/>
              <w:t xml:space="preserve">результате реализации </w:t>
              <w:br/>
              <w:t>мероприятия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</w:rPr>
              <w:instrText xml:space="preserve"> HYPERLINK "../../D:%5C1483%20(2).rtf" \l "Par461"</w:instrText>
            </w:r>
            <w:r>
              <w:rPr>
                <w:rStyle w:val="InternetLink"/>
                <w:sz w:val="18"/>
                <w:u w:val="none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  <w:u w:val="none"/>
              </w:rPr>
              <w:t>*****</w:t>
            </w:r>
            <w:r>
              <w:rPr>
                <w:rStyle w:val="InternetLink"/>
                <w:sz w:val="18"/>
                <w:u w:val="none"/>
                <w:szCs w:val="18"/>
              </w:rPr>
              <w:fldChar w:fldCharType="end"/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..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..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right="1134" w:hanging="0"/>
        <w:jc w:val="both"/>
        <w:rPr/>
      </w:pPr>
      <w:bookmarkStart w:id="4" w:name="Par457"/>
      <w:bookmarkEnd w:id="4"/>
      <w:r>
        <w:rPr/>
        <w:t>*- наименование мероприятия в соответствии с Перечнем мероприятий подпрограммы</w:t>
      </w:r>
    </w:p>
    <w:p>
      <w:pPr>
        <w:pStyle w:val="Normal"/>
        <w:widowControl w:val="false"/>
        <w:autoSpaceDE w:val="false"/>
        <w:ind w:right="1134" w:hanging="0"/>
        <w:jc w:val="both"/>
        <w:rPr/>
      </w:pPr>
      <w:bookmarkStart w:id="5" w:name="Par458"/>
      <w:bookmarkEnd w:id="5"/>
      <w:r>
        <w:rPr/>
        <w:t>**- районный бюджет; бюджеты поселений, бюджет Забайкальского края, другие источники;   для средств, привлекаемых из краевого бюджета, указывается, в рамках участия в какой государственной программе эти средства привлечены, для других  источников (в том числе средств, привлекаемых из бюджетов поселений)  указываются реквизиты соглашений и договоров</w:t>
      </w:r>
      <w:bookmarkStart w:id="6" w:name="Par459"/>
      <w:bookmarkEnd w:id="6"/>
    </w:p>
    <w:p>
      <w:pPr>
        <w:pStyle w:val="Normal"/>
        <w:widowControl w:val="false"/>
        <w:autoSpaceDE w:val="false"/>
        <w:ind w:right="1134" w:hanging="0"/>
        <w:jc w:val="both"/>
        <w:rPr/>
      </w:pPr>
      <w:r>
        <w:rPr/>
        <w:t>***- указывается формула, по которой произведен расчет объема финансовых ресурсов на реализацию мероприятия, с указанием источников данных, используемых в расчете; при описании расчетов указываются все показатели, заложенные в расчет (показатели проектно-сметной документации, смет расходов или смет аналогичных видов работ с учетом индексов-дефляторов, уровня обеспеченности объектами, оборудованием и другие показатели в соответствии со спецификой подпрограммы)</w:t>
      </w:r>
    </w:p>
    <w:p>
      <w:pPr>
        <w:pStyle w:val="Normal"/>
        <w:widowControl w:val="false"/>
        <w:autoSpaceDE w:val="false"/>
        <w:ind w:right="1134" w:hanging="0"/>
        <w:jc w:val="both"/>
        <w:rPr/>
      </w:pPr>
      <w:bookmarkStart w:id="7" w:name="Par460"/>
      <w:bookmarkEnd w:id="7"/>
      <w:r>
        <w:rPr/>
        <w:t>****- указывается общий объем финансирования мероприятий с разбивкой по годам</w:t>
      </w:r>
    </w:p>
    <w:p>
      <w:pPr>
        <w:pStyle w:val="Normal"/>
        <w:widowControl w:val="false"/>
        <w:autoSpaceDE w:val="false"/>
        <w:ind w:right="1134" w:hanging="0"/>
        <w:jc w:val="both"/>
        <w:rPr/>
      </w:pPr>
      <w:bookmarkStart w:id="8" w:name="Par461"/>
      <w:bookmarkEnd w:id="8"/>
      <w:r>
        <w:rPr/>
        <w:t>*****- заполняется в случае возникновения текущих расходов будущих периодов, возникающих в результате выполнения мероприятия (указываются формулы и источники расчет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04" w:hanging="0"/>
        <w:jc w:val="center"/>
        <w:outlineLvl w:val="1"/>
        <w:rPr/>
      </w:pPr>
      <w:r>
        <w:rPr/>
        <w:t>Приложение N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04" w:hanging="0"/>
        <w:jc w:val="center"/>
        <w:outlineLvl w:val="1"/>
        <w:rPr/>
      </w:pPr>
      <w:r>
        <w:rPr/>
        <w:t>к Порядк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9" w:name="Par470"/>
      <w:bookmarkEnd w:id="9"/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РЕЧЕНЬ МЕРОПРИЯТИЙ МУНИЦИПАЛЬНОЙ ПРОГРАММЫ (ПОДПРОГРАММЫ) (форм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наименование программы (под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5"/>
        <w:gridCol w:w="1343"/>
        <w:gridCol w:w="1340"/>
        <w:gridCol w:w="1558"/>
        <w:gridCol w:w="1275"/>
        <w:gridCol w:w="1134"/>
        <w:gridCol w:w="708"/>
        <w:gridCol w:w="709"/>
        <w:gridCol w:w="851"/>
        <w:gridCol w:w="850"/>
        <w:gridCol w:w="851"/>
        <w:gridCol w:w="850"/>
        <w:gridCol w:w="1417"/>
        <w:gridCol w:w="1134"/>
      </w:tblGrid>
      <w:tr>
        <w:trPr>
          <w:trHeight w:val="32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  </w:t>
              <w:br/>
              <w:t xml:space="preserve">п/п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</w:t>
              <w:br/>
              <w:t xml:space="preserve">         </w:t>
              <w:br/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     </w:t>
              <w:br/>
              <w:t xml:space="preserve">стандартных   </w:t>
              <w:br/>
              <w:t xml:space="preserve">процедур,     </w:t>
              <w:br/>
              <w:t>обеспечивающих</w:t>
              <w:br/>
              <w:t xml:space="preserve">выполнение    </w:t>
              <w:br/>
              <w:t>мероприятия, с</w:t>
              <w:br/>
              <w:t xml:space="preserve">указанием     </w:t>
              <w:br/>
              <w:t xml:space="preserve">предельных    </w:t>
              <w:br/>
              <w:t xml:space="preserve">сроков их     </w:t>
              <w:br/>
              <w:t xml:space="preserve">исполнения *  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         </w:t>
              <w:br/>
              <w:t xml:space="preserve">финансирования </w:t>
              <w:br/>
              <w:t xml:space="preserve">мероприятия в  </w:t>
              <w:br/>
              <w:t xml:space="preserve">текущем        </w:t>
              <w:br/>
              <w:t>финансовом году</w:t>
              <w:br/>
              <w:t>(тыс. руб.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  <w:br/>
              <w:t xml:space="preserve">(тыс. </w:t>
              <w:br/>
              <w:t xml:space="preserve">руб.) 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финансирования по годам (тыс. руб.)   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исполнитель</w:t>
              <w:br/>
              <w:t xml:space="preserve">мероприятия 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  <w:r>
              <w:rPr>
                <w:sz w:val="14"/>
                <w:szCs w:val="14"/>
              </w:rPr>
              <w:t xml:space="preserve">езультаты  </w:t>
              <w:br/>
              <w:t xml:space="preserve">выполнения  </w:t>
              <w:br/>
              <w:t xml:space="preserve">мероприятий </w:t>
              <w:br/>
            </w:r>
          </w:p>
        </w:tc>
      </w:tr>
      <w:tr>
        <w:trPr>
          <w:trHeight w:val="128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чередной </w:t>
              <w:br/>
              <w:t>финансовый</w:t>
              <w:br/>
              <w:t xml:space="preserve">год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й год  </w:t>
              <w:br/>
              <w:t>планового</w:t>
              <w:br/>
              <w:t xml:space="preserve">периода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й год  </w:t>
              <w:br/>
              <w:t>планового</w:t>
              <w:br/>
              <w:t xml:space="preserve">периода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й год  </w:t>
              <w:br/>
              <w:t>планового</w:t>
              <w:br/>
              <w:t xml:space="preserve">периода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й год  </w:t>
              <w:br/>
              <w:t>планового</w:t>
              <w:br/>
              <w:t xml:space="preserve">периода 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 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2     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      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4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5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6 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7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8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9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1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2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bookmarkStart w:id="10" w:name="Par488"/>
            <w:bookmarkEnd w:id="10"/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4     </w:t>
            </w:r>
          </w:p>
        </w:tc>
      </w:tr>
      <w:tr>
        <w:trPr>
          <w:trHeight w:val="320" w:hRule="atLeast"/>
        </w:trPr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 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1    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районного     </w:t>
              <w:br/>
              <w:t xml:space="preserve">бюджетов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</w:t>
              <w:br/>
              <w:t xml:space="preserve">бюджетов поселений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Забайкальского</w:t>
              <w:br/>
              <w:t xml:space="preserve">края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</w:t>
              <w:br/>
              <w:t xml:space="preserve">источники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</w:t>
              <w:br/>
              <w:t xml:space="preserve">1           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районного     </w:t>
              <w:br/>
              <w:t xml:space="preserve">бюджетов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</w:t>
              <w:br/>
              <w:t xml:space="preserve">бюджетов поселений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Забайкальского</w:t>
              <w:br/>
              <w:t xml:space="preserve">края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</w:t>
              <w:br/>
              <w:t xml:space="preserve">источники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</w:t>
              <w:br/>
              <w:t xml:space="preserve">2           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районного     </w:t>
              <w:br/>
              <w:t xml:space="preserve">бюджетов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</w:t>
              <w:br/>
              <w:t xml:space="preserve">бюджетов поселений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Забайкальского</w:t>
              <w:br/>
              <w:t xml:space="preserve">края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</w:t>
              <w:br/>
              <w:t xml:space="preserve">источники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 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2    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районного     </w:t>
              <w:br/>
              <w:t xml:space="preserve">бюджетов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</w:t>
              <w:br/>
              <w:t xml:space="preserve">бюджетов поселений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Забайкальского</w:t>
              <w:br/>
              <w:t xml:space="preserve">края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</w:t>
              <w:br/>
              <w:t xml:space="preserve">источники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</w:t>
              <w:br/>
              <w:t xml:space="preserve">1           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районного     </w:t>
              <w:br/>
              <w:t xml:space="preserve">бюджетов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</w:t>
              <w:br/>
              <w:t xml:space="preserve">бюджетов поселений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Забайкальского</w:t>
              <w:br/>
              <w:t xml:space="preserve">края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</w:t>
              <w:br/>
              <w:t xml:space="preserve">источники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.. 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..        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..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8"/>
        <w:widowControl w:val="false"/>
        <w:autoSpaceDE w:val="false"/>
        <w:spacing w:lineRule="auto" w:line="240" w:before="0" w:after="0"/>
        <w:ind w:left="720" w:right="170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В гр.3 «Перечень стандартных процедур, обеспечивающих выполнение мероприятия – процедуры закупок для муниципальных нужд, заключение договоров, контрактов, соглашений и другие процед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</w:rPr>
      </w:pPr>
      <w:bookmarkStart w:id="11" w:name="Par611"/>
      <w:bookmarkEnd w:id="11"/>
      <w:r>
        <w:rPr>
          <w:rFonts w:cs="Calibri"/>
        </w:rPr>
        <w:t xml:space="preserve">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788" w:firstLine="708"/>
        <w:jc w:val="center"/>
        <w:outlineLvl w:val="1"/>
        <w:rPr/>
      </w:pPr>
      <w:r>
        <w:rPr/>
        <w:t>Приложение N 6</w:t>
      </w:r>
    </w:p>
    <w:p>
      <w:pPr>
        <w:pStyle w:val="Normal"/>
        <w:widowControl w:val="false"/>
        <w:autoSpaceDE w:val="false"/>
        <w:ind w:left="7080" w:firstLine="708"/>
        <w:jc w:val="center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2" w:name="Par741"/>
      <w:bookmarkEnd w:id="12"/>
      <w:r>
        <w:rPr>
          <w:rFonts w:cs="Times New Roman" w:ascii="Times New Roman" w:hAnsi="Times New Roman"/>
          <w:sz w:val="24"/>
          <w:szCs w:val="24"/>
        </w:rPr>
        <w:t>ОПЕРАТИВНЫЙ  (ГОДОВОЙ)  ОТЧЕТ  О  ВЫ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 ПРОГРАММЫ (форм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январь - _____________ 20__ год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униципальный заказчик 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сточник финансирования 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районный бюджет, другие источники (указать)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9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51"/>
        <w:gridCol w:w="1904"/>
        <w:gridCol w:w="1547"/>
        <w:gridCol w:w="2856"/>
        <w:gridCol w:w="2142"/>
      </w:tblGrid>
      <w:tr>
        <w:trPr>
          <w:trHeight w:val="1400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я подпрограммы, </w:t>
              <w:br/>
              <w:t xml:space="preserve">мероприятия (с указанием   </w:t>
              <w:br/>
              <w:t xml:space="preserve">порядкового номера)   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        </w:t>
              <w:br/>
              <w:t>финансирования</w:t>
              <w:br/>
              <w:t xml:space="preserve">на 20__ год   </w:t>
              <w:br/>
              <w:t xml:space="preserve">(тыс. руб.) 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 </w:t>
              <w:br/>
              <w:t>(тыс. руб.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тепень и результаты  </w:t>
              <w:br/>
              <w:t>выполнения мероприятия</w:t>
              <w:br/>
              <w:t xml:space="preserve">в соответствии с      </w:t>
              <w:br/>
              <w:t xml:space="preserve">перечнем стандартных  </w:t>
              <w:br/>
              <w:t xml:space="preserve">процедур, указанных в </w:t>
              <w:br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../D:%5C1483%20(2).rtf" \l "Par488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графе 3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приложения N 5</w:t>
              <w:br/>
              <w:t xml:space="preserve">к Порядку           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</w:t>
              <w:br/>
              <w:t xml:space="preserve">(тыс. руб.)     </w:t>
            </w:r>
          </w:p>
        </w:tc>
      </w:tr>
      <w:tr>
        <w:trPr/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       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   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3     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4    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bookmarkStart w:id="13" w:name="Par762"/>
            <w:bookmarkEnd w:id="13"/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5        </w:t>
            </w:r>
          </w:p>
        </w:tc>
      </w:tr>
      <w:tr>
        <w:trPr/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      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подпрограммы 1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                  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      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подпрограммы 2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                  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муниципальной </w:t>
              <w:br/>
              <w:t xml:space="preserve">программы            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                  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муниципальной   </w:t>
              <w:br/>
              <w:t xml:space="preserve">программе            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казчик муниципальной программы                                                         Подпись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/>
        <w:t xml:space="preserve">Примечание.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1483%20(2).rtf" \l "Par76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графе 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указывается стоимость выполненных программных мероприятий в тыс. руб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036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036" w:hanging="0"/>
        <w:outlineLvl w:val="1"/>
        <w:rPr/>
      </w:pPr>
      <w:r>
        <w:rPr/>
        <w:t>Приложение N 7</w:t>
      </w:r>
    </w:p>
    <w:p>
      <w:pPr>
        <w:pStyle w:val="Normal"/>
        <w:widowControl w:val="false"/>
        <w:autoSpaceDE w:val="false"/>
        <w:ind w:left="12036" w:hanging="0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4" w:name="Par795"/>
      <w:bookmarkEnd w:id="14"/>
      <w:r>
        <w:rPr>
          <w:rFonts w:cs="Times New Roman" w:ascii="Times New Roman" w:hAnsi="Times New Roman"/>
          <w:sz w:val="24"/>
          <w:szCs w:val="24"/>
        </w:rPr>
        <w:t>ОЦЕНКА  РЕЗУЛЬТАТОВ РЕАЛИЗАЦИИ  МУНИЦИПАЛЬНОЙ  ПРОГРАММЫ (форм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20___ год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836"/>
        <w:gridCol w:w="1296"/>
        <w:gridCol w:w="1006"/>
        <w:gridCol w:w="1276"/>
        <w:gridCol w:w="1134"/>
        <w:gridCol w:w="1984"/>
        <w:gridCol w:w="1134"/>
        <w:gridCol w:w="1701"/>
        <w:gridCol w:w="1418"/>
        <w:gridCol w:w="1417"/>
      </w:tblGrid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 </w:t>
              <w:br/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и,        </w:t>
              <w:br/>
              <w:t>направленные на</w:t>
              <w:br/>
              <w:t>достижение цели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ируемый объем   </w:t>
              <w:br/>
              <w:t xml:space="preserve">финансирования на   </w:t>
              <w:br/>
              <w:t xml:space="preserve">решение данной      </w:t>
              <w:br/>
              <w:t xml:space="preserve">задачи (тыс. руб.)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ический объем    </w:t>
              <w:br/>
              <w:t xml:space="preserve">финансирования на    </w:t>
              <w:br/>
              <w:t>решение данной задачи</w:t>
              <w:br/>
              <w:t xml:space="preserve">(тыс. руб.)    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енные  </w:t>
              <w:br/>
              <w:t xml:space="preserve">и/или           </w:t>
              <w:br/>
              <w:t xml:space="preserve">качественные    </w:t>
              <w:br/>
              <w:t xml:space="preserve">целевые         </w:t>
              <w:br/>
              <w:t xml:space="preserve">показатели,     </w:t>
              <w:br/>
              <w:t xml:space="preserve">характеризующие </w:t>
              <w:br/>
              <w:t>достижение целей</w:t>
              <w:br/>
              <w:t xml:space="preserve">и решение задач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 </w:t>
              <w:br/>
              <w:t>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зовое        </w:t>
              <w:br/>
              <w:t xml:space="preserve">значение       </w:t>
              <w:br/>
              <w:t xml:space="preserve">показателя (на </w:t>
              <w:br/>
              <w:t xml:space="preserve">начало         </w:t>
              <w:br/>
              <w:t xml:space="preserve">реализации     </w:t>
              <w:br/>
              <w:t>муниципальной</w:t>
              <w:br/>
              <w:t xml:space="preserve">программы)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ое</w:t>
              <w:br/>
              <w:t xml:space="preserve">значение   </w:t>
              <w:br/>
              <w:t xml:space="preserve">показателя </w:t>
              <w:br/>
              <w:t xml:space="preserve">на 20___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гнутое</w:t>
              <w:br/>
              <w:t xml:space="preserve">значение   </w:t>
              <w:br/>
              <w:t xml:space="preserve">показателя </w:t>
              <w:br/>
              <w:t xml:space="preserve">за 20___   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</w:t>
              <w:br/>
              <w:t>района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  </w:t>
              <w:br/>
              <w:t>источники (указать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 </w:t>
              <w:br/>
              <w:t xml:space="preserve">район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  </w:t>
              <w:br/>
              <w:t>источники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      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3     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4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5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6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7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8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9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0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1    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1       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1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2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..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2       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1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2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..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казчик муниципальной программы                                                         Подпись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bookmarkStart w:id="15" w:name="Par840"/>
      <w:bookmarkEnd w:id="15"/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744" w:hanging="0"/>
        <w:outlineLvl w:val="1"/>
        <w:rPr>
          <w:rFonts w:ascii="Times New Roman" w:hAnsi="Times New Roman" w:cs="Times New Roman"/>
        </w:rPr>
      </w:pPr>
      <w:r>
        <w:rPr/>
        <w:t>Приложение N 8</w:t>
      </w:r>
    </w:p>
    <w:p>
      <w:pPr>
        <w:pStyle w:val="Normal"/>
        <w:widowControl w:val="false"/>
        <w:autoSpaceDE w:val="false"/>
        <w:ind w:left="12744" w:hanging="0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ОТЧЕТ О ВЫПОЛНЕНИИ МУНИЦИПАЛЬНОЙ ПРОГРАММЫ (форм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ние муниципальной программы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униципальный заказчик 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сточник финансирования 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районный бюджет, другие источники</w:t>
      </w:r>
      <w:r>
        <w:rPr>
          <w:sz w:val="18"/>
          <w:szCs w:val="18"/>
        </w:rPr>
        <w:t>(указать)</w:t>
      </w:r>
      <w:r>
        <w:rPr>
          <w:rFonts w:cs="Times New Roman" w:ascii="Times New Roman" w:hAnsi="Times New Roman"/>
        </w:rPr>
        <w:t>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1632"/>
        <w:gridCol w:w="1536"/>
        <w:gridCol w:w="1632"/>
        <w:gridCol w:w="1728"/>
        <w:gridCol w:w="1248"/>
        <w:gridCol w:w="1536"/>
        <w:gridCol w:w="1632"/>
        <w:gridCol w:w="1728"/>
        <w:gridCol w:w="1248"/>
      </w:tblGrid>
      <w:tr>
        <w:trPr>
          <w:trHeight w:val="3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 </w:t>
              <w:br/>
              <w:t>п/п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я   </w:t>
              <w:br/>
              <w:t xml:space="preserve">подпрограммы,  </w:t>
              <w:br/>
              <w:t xml:space="preserve">мероприятия (с </w:t>
              <w:br/>
              <w:t xml:space="preserve">указанием      </w:t>
              <w:br/>
              <w:t xml:space="preserve">порядкового    </w:t>
              <w:br/>
              <w:t xml:space="preserve">номера)        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___-20___ годы                                           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                                           </w:t>
            </w:r>
          </w:p>
        </w:tc>
      </w:tr>
      <w:tr>
        <w:trPr>
          <w:trHeight w:val="112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        </w:t>
              <w:br/>
              <w:t>финансирования</w:t>
              <w:br/>
              <w:t xml:space="preserve">по муниципальной       </w:t>
              <w:br/>
              <w:t xml:space="preserve">программе     </w:t>
              <w:br/>
              <w:t xml:space="preserve">(тыс. руб.)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районным бюджетом       </w:t>
              <w:br/>
              <w:t xml:space="preserve">(тыс.  </w:t>
              <w:br/>
              <w:t xml:space="preserve">руб.)          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нансировано</w:t>
              <w:br/>
              <w:t xml:space="preserve">(тыс. руб.)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о  </w:t>
              <w:br/>
              <w:t>(тыс. руб.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        </w:t>
              <w:br/>
              <w:t>финансирования</w:t>
              <w:br/>
              <w:t>по муниципальной</w:t>
              <w:br/>
              <w:t xml:space="preserve">программе     </w:t>
              <w:br/>
              <w:br/>
              <w:t xml:space="preserve">(тыс. руб.)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         </w:t>
              <w:br/>
              <w:t>финансирования,</w:t>
              <w:br/>
              <w:t xml:space="preserve">предусмотренный районным бюджетом        </w:t>
              <w:br/>
              <w:t xml:space="preserve">(тыс. руб.)    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нансировано</w:t>
              <w:br/>
              <w:t xml:space="preserve">(тыс. руб.)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о  </w:t>
              <w:br/>
              <w:t>(тыс. руб.)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1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   </w:t>
              <w:br/>
              <w:t xml:space="preserve">подпрограммы 1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..          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   </w:t>
              <w:br/>
              <w:t xml:space="preserve">подпрограммы 2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..          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      </w:t>
              <w:br/>
              <w:t xml:space="preserve">муниципальной программе    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муниципальной программы                                                         Подпись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/>
        <w:t xml:space="preserve">Примечание. Форма заполняется по каждому источнику финансирования отдельно по годам реализации муниципальной программы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036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036" w:hanging="0"/>
        <w:outlineLvl w:val="1"/>
        <w:rPr/>
      </w:pPr>
      <w:r>
        <w:rPr/>
        <w:t>Приложение N 9</w:t>
      </w:r>
    </w:p>
    <w:p>
      <w:pPr>
        <w:pStyle w:val="Normal"/>
        <w:widowControl w:val="false"/>
        <w:autoSpaceDE w:val="false"/>
        <w:ind w:left="12036" w:hanging="0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center"/>
        <w:rPr/>
      </w:pPr>
      <w:r>
        <w:rPr/>
        <w:t>МЕТОДИКА</w:t>
      </w:r>
    </w:p>
    <w:p>
      <w:pPr>
        <w:pStyle w:val="Normal"/>
        <w:widowControl w:val="false"/>
        <w:autoSpaceDE w:val="false"/>
        <w:jc w:val="center"/>
        <w:rPr/>
      </w:pPr>
      <w:r>
        <w:rPr/>
        <w:t>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ind w:left="567" w:right="851" w:firstLine="539"/>
        <w:jc w:val="both"/>
        <w:rPr/>
      </w:pPr>
      <w:r>
        <w:rPr/>
        <w:t>Методика оценки эффективности реализации муниципальной программы определяет алгоритм оценки результативности и эффективности муниципальных программ ( подпрограмм, входящих в состав муниципальной программы), в процессе и по итогам ее реализации.</w:t>
      </w:r>
    </w:p>
    <w:p>
      <w:pPr>
        <w:pStyle w:val="Normal"/>
        <w:widowControl w:val="false"/>
        <w:autoSpaceDE w:val="false"/>
        <w:ind w:left="567" w:right="851" w:firstLine="539"/>
        <w:jc w:val="both"/>
        <w:rPr/>
      </w:pPr>
      <w:r>
        <w:rPr/>
        <w:t>В случае продолжения реализации в составе муниципальной программы мероприятий, начатых в рамках реализации долгосрочной целевой программы  муниципального района, оценка эффективности реализации муниципальной программы осуществляется с учетом количественных и качественных целевых показателей на момент включения данного мероприятия (мероприятий) в муниципальную  программу.</w:t>
      </w:r>
    </w:p>
    <w:p>
      <w:pPr>
        <w:pStyle w:val="Normal"/>
        <w:widowControl w:val="false"/>
        <w:autoSpaceDE w:val="false"/>
        <w:ind w:left="567" w:right="851" w:firstLine="539"/>
        <w:jc w:val="both"/>
        <w:rPr/>
      </w:pPr>
      <w:r>
        <w:rPr/>
        <w:t>Эффективность реализации муниципальной программы определяется как оценка эффективности реализации каждой подпрограммы, входящей в ее состав.</w:t>
      </w:r>
    </w:p>
    <w:p>
      <w:pPr>
        <w:pStyle w:val="Normal"/>
        <w:widowControl w:val="false"/>
        <w:autoSpaceDE w:val="false"/>
        <w:ind w:left="567" w:right="851" w:firstLine="539"/>
        <w:jc w:val="both"/>
        <w:rPr/>
      </w:pPr>
      <w:r>
        <w:rPr/>
        <w:t>Под результативностью понимается степень достижения  запланированного уровня нефинансовых результатов реализации подпрограмм.</w:t>
      </w:r>
    </w:p>
    <w:p>
      <w:pPr>
        <w:pStyle w:val="Normal"/>
        <w:widowControl w:val="false"/>
        <w:autoSpaceDE w:val="false"/>
        <w:ind w:left="567" w:right="851" w:firstLine="539"/>
        <w:jc w:val="both"/>
        <w:rPr/>
      </w:pPr>
      <w:r>
        <w:rPr/>
        <w:t>Результативность определяется отношением фактического результата к запланированному результату на основе проведения анализа реализации подпрограмм.</w:t>
      </w:r>
    </w:p>
    <w:p>
      <w:pPr>
        <w:pStyle w:val="Normal"/>
        <w:widowControl w:val="false"/>
        <w:autoSpaceDE w:val="false"/>
        <w:ind w:left="567" w:right="851" w:firstLine="539"/>
        <w:jc w:val="both"/>
        <w:rPr/>
      </w:pPr>
      <w:r>
        <w:rPr/>
        <w:t>Для оценки результативности подпрограмм должны быть использованы плановые и фактические значения соответствующих целевых показателей.</w:t>
      </w:r>
    </w:p>
    <w:p>
      <w:pPr>
        <w:pStyle w:val="Normal"/>
        <w:widowControl w:val="false"/>
        <w:autoSpaceDE w:val="false"/>
        <w:ind w:left="851" w:right="851" w:firstLine="539"/>
        <w:jc w:val="both"/>
        <w:rPr/>
      </w:pPr>
      <w:r>
        <w:rPr/>
        <w:t>Индекс результативности подпрограмм определяется по формуле:</w:t>
      </w:r>
    </w:p>
    <w:p>
      <w:pPr>
        <w:pStyle w:val="ConsPlusNon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en-US"/>
        </w:rPr>
        <w:t xml:space="preserve">I  = SUM (M  x S), </w:t>
      </w:r>
      <w:r>
        <w:rPr>
          <w:rFonts w:cs="Times New Roman" w:ascii="Times New Roman" w:hAnsi="Times New Roman"/>
        </w:rPr>
        <w:t>гд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                  п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  - индекс результативности подпрограмм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 - соотношение  достигнутых  и  плановых результатов целевых  значений показателей. Соотношение рассчитывается по формулам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S = R  / R  -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ф    п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случае  использования  показателей,  направленных  на увеличение целевых значений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S = R  / R  -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п    ф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случае  использования  показателей,  направленных  на   снижение целевых значений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  - достигнутый результат целевого значения показателя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ф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  - плановый результат целевого значения показателя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  - весовое  значение  показателя  (вес  показателя), характеризующего подпрограмму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 показателя рассчитывается по формуле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M  = 1 / N, гд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п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 - общее число показателей, характеризующих выполнение подпрограммы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   эффективностью    понимается    отношение   затрат  на достижение (фактических) нефинансовых результатов реализации подпрограмм к планируемым  затратам подпрограмм.    Эффективность подпрограмм определяется по индексу эффективности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ндекс эффективности подпрограмм определяется по формуле:</w:t>
      </w:r>
    </w:p>
    <w:p>
      <w:pPr>
        <w:pStyle w:val="ConsPlusNon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 xml:space="preserve">I  = (V  x I ) / V , </w:t>
      </w:r>
      <w:r>
        <w:rPr>
          <w:rFonts w:cs="Times New Roman" w:ascii="Times New Roman" w:hAnsi="Times New Roman"/>
        </w:rPr>
        <w:t>гд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э        ф    р     п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  - индекс эффективности подпрограмм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  - объем фактического совокупного финансирования подпрограммы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  - индекс результативности подпрограммы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  - объем запланированного совокупного финансирования подпрограмм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 итогам проведения анализа индекса эффективности  дается качественная оценка эффективности реализации подпрограмм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именование индикатора - индекс эффективности подпрограмм (I )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э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иапазоны    значений,  характеризующие   эффективность    подпрограмм, перечислены ниже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Значение показателя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0,9 &lt;= I  &lt;= 1,1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э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ачественная оценка подпрограмм: высокий уровень эффективности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Значение показателя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0,8 &lt;= I  &lt; 0,9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э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ачественная    оценка    подпрограммы:    запланированный      уровень эффективности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Значение показателя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I  &lt; 0,8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э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ачественная оценка подпрограммы: низкий уровень эффективност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4678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22:46:00Z</dcterms:created>
  <dc:creator>Windows User</dc:creator>
  <dc:description/>
  <cp:keywords/>
  <dc:language>en-US</dc:language>
  <cp:lastModifiedBy>Windows User</cp:lastModifiedBy>
  <dcterms:modified xsi:type="dcterms:W3CDTF">2016-04-01T01:36:00Z</dcterms:modified>
  <cp:revision>10</cp:revision>
  <dc:subject/>
  <dc:title/>
</cp:coreProperties>
</file>