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77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МОКОНОВСКОЕ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28"/>
          <w:szCs w:val="28"/>
        </w:rPr>
        <w:t>9 марта</w:t>
      </w:r>
      <w:r>
        <w:rPr>
          <w:sz w:val="32"/>
          <w:szCs w:val="32"/>
        </w:rPr>
        <w:t xml:space="preserve"> 2016года</w:t>
        <w:tab/>
        <w:t xml:space="preserve">                  №11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Номоконово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Об утверждении схемы расположения земельного участка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о статьями 11.2, 11.3,11.10 Земельного кодекса Российской Федерации, руководствуясь п.2 ст.3.3 Федерального закона от 25.10.2001 г. № 137 –ФЗ» О введении в действие Земельного кодекса РФ»,Законом Забайкальского края от 01.04.2009 №152 –ЗЗК «О регулировании земельных отношений на территории Забайкальского края» .Правилами землепользования и застройки сельского поселения «Номоконовское»,утверждёнными  решением Совета сельского поселения «Номоконовское» от 19.01.2012г. №9 ,рассмотрев схему расположения земельного участка на  кадастровой карте территории, подготовленную кадастровым инженером Байда А.О.: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1)Утвердить схему расположения земельного участка на кадастровом плане территории, расположенного по адресу : Забайкальский край, Шилкинский район,  в 3-х км по направлению юго- запад от с. Номоконово, площадью 0,08 га, для строительства скотомогильника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Разрешенное использование – для сельскохозяйственного использования из земель сельскохозяйственного назначени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2)Утвердить схему расположения земельного участка на кадастровом плане территории, расположенного по адресу :Забайкальский край ,Шилкинский район, в 1,5 км. по направлению на северо –восток от с. Номоконово ,для размещения свалки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Разрешенное использование – для сельскохозяйственного использования из земель сельскохозяйственного назначения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sz w:val="28"/>
          <w:szCs w:val="28"/>
        </w:rPr>
        <w:t>3) Утвердить схему расположения земельного участка на кадастровом плане территории, расположенного по адресу: Забайкальский край, Шилкинский район, в 1 км. по направлению на север от с. Берея,  для строительства скотомогильника, площадью 0,08 га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Разрешённое использование – для сельскохозяйственного использования из земель сельскохозяйственного назначени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4) Утвердить схему расположения земельного участка на кадастровом плане территории, расположенного по адресу: Забайкальский край, Шилкинский район, в 1 км. по направлению на север от с.Берея, для размещения свалки площадью 1,00 га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Разрешённое использование- для сельскохозяйственного использлвания из земель сельскохозяйственного назначени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5) Утвердить схему расположения земельного участка на кадастровом плане  территории, расположенного по адресу: Забайкальский край, Шилкинский район, в 870 м. по направлению на север от с.Номоконово для размещения антенно-мачтового сооружения площадью 1 га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Разрешённое использование – для сельскохозяйственного использования из земель сельскохозяйственного назначени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2655" w:leader="none"/>
        </w:tabs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С.В.Алексе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18:00Z</dcterms:created>
  <dc:creator>User</dc:creator>
  <dc:description/>
  <cp:keywords/>
  <dc:language>en-US</dc:language>
  <cp:lastModifiedBy>Admin</cp:lastModifiedBy>
  <cp:lastPrinted>2016-03-09T10:38:00Z</cp:lastPrinted>
  <dcterms:modified xsi:type="dcterms:W3CDTF">2016-03-09T03:18:00Z</dcterms:modified>
  <cp:revision>2</cp:revision>
  <dc:subject/>
  <dc:title/>
</cp:coreProperties>
</file>