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НОМОКОН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«11» сентября 2015 года                                                             </w:t>
        <w:tab/>
        <w:t xml:space="preserve">   № 27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.Номокон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580" w:leader="none"/>
        </w:tabs>
        <w:ind w:right="-18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вида разрешённого использования  земельного участка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обращение Муниципального общеобразовательного учреждения Номоконовской средней общеобразовательной школы в лице директора, руководствуясь п.п. 3 п. 1 ст. 4 Федерального закона от 29.12.2004г. № 191-ФЗ «О введении в действие Градостроительного кодекса Российской Федерации»,  п. 3 ст. 37 Градостроительного кодекса Российской Федерации, ст. 19 Федерального закона от 06.10.2003г. 131-ФЗ «Об общих принципах организации местного самоуправления в РФ», в соответствии с Правилами землепользования и застройки сельского поселения «Номоконовское», утверждёнными Решением Совета сельского поселения «Номоконовское» от 19.01.2012 г. № 9 «Об утверждении правил землепользования и застройки сельского поселения «Номоконовское»», администрация сельского поселения «Номоконовское» </w:t>
      </w:r>
      <w:r>
        <w:rPr>
          <w:b/>
        </w:rPr>
        <w:t>п о с т а н о в л я е т :</w:t>
      </w:r>
    </w:p>
    <w:p>
      <w:pPr>
        <w:pStyle w:val="Normal"/>
        <w:ind w:right="-36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Изменить вид разрешённого использования  земельного участка с кадастровым номером 75:24:320102:39, площадью 8800 кв. м,   расположенного по адресу: Забайкальский край, Шилкинский район, с. Номоконово, ул. Школьная, д. 14, с вида разрешённого использования - «Для подсобного хозяйства» на вид разрешённого использования - «Для размещения объекта образ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6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Глава сельского поселения </w:t>
      </w:r>
    </w:p>
    <w:p>
      <w:pPr>
        <w:pStyle w:val="Normal"/>
        <w:rPr/>
      </w:pPr>
      <w:r>
        <w:rPr/>
        <w:t>«Номоконовское»                                                                          С.В. 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</w:rPr>
    </w:pPr>
    <w:r>
      <w:rPr>
        <w:color w:val="BFBFBF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36:00Z</dcterms:created>
  <dc:creator>Ushakova</dc:creator>
  <dc:description/>
  <dc:language>en-US</dc:language>
  <cp:lastModifiedBy>Admin</cp:lastModifiedBy>
  <cp:lastPrinted>2015-09-11T11:35:00Z</cp:lastPrinted>
  <dcterms:modified xsi:type="dcterms:W3CDTF">2015-09-11T01:36:00Z</dcterms:modified>
  <cp:revision>2</cp:revision>
  <dc:subject/>
  <dc:title/>
</cp:coreProperties>
</file>