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eastAsia="Times New Roman"/>
          <w:b/>
          <w:szCs w:val="28"/>
        </w:rPr>
        <w:t xml:space="preserve">   </w:t>
      </w: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20» августа 2015 года                                                                  №25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Номокон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 w:val="24"/>
          <w:szCs w:val="28"/>
        </w:rPr>
      </w:pPr>
      <w:r>
        <w:rPr>
          <w:bCs/>
          <w:i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 ПРАВИЛАХ ПРИСВОЕНИЯ, ИЗМЕНЕНИЯ И АННУЛИРОВАНИЯ АДРЕСОВ НА ТЕРРИТОРИИ СЕЛЬСКОГО ПОСЕЛЕНИЯ                              « НОМОКОНОВСКОЕ»</w:t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В соответствии с частью 3 статьи 5, частью 3 статьи 9 Федерального закона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унктом 21 части 1 и частью 3 статьи 14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9 ноября 2014 года № 1221 «Об утверждении Правил присвоения, изменения и аннулирования адресов», приказом Министерства финансов Российской Федерации от 11 декабря 2014 года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руководствуясь пунктом 10 части 1 статьи  7 Устава сельского поселения «Номоконовское», </w:t>
      </w:r>
      <w:r>
        <w:rPr>
          <w:iCs/>
          <w:szCs w:val="28"/>
        </w:rPr>
        <w:t>администрация сельского поселения « Номоконовское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 Утвердить </w:t>
      </w:r>
      <w:r>
        <w:rPr>
          <w:rStyle w:val="Style15"/>
          <w:color w:val="000000"/>
          <w:szCs w:val="28"/>
        </w:rPr>
        <w:t>Правила присвоения, изменения и аннулирования адресов на территории</w:t>
      </w:r>
      <w:r>
        <w:rPr>
          <w:szCs w:val="28"/>
        </w:rPr>
        <w:t xml:space="preserve"> сельского поселения « Номоконовское»</w:t>
      </w:r>
      <w:r>
        <w:rPr>
          <w:bCs/>
          <w:iCs/>
          <w:szCs w:val="28"/>
        </w:rPr>
        <w:t>, согласно приложен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 Настоящее постановление вступает в силу на следующий день, после дня его официального опубликования (обнародования) 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постановление опубликовать (обнародовать)  в соответствии с Уставом сельского поселения  «Номоконов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сельского поселения « Номоконовское» ______________ С В Алексе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сельского поселения « Номоконов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</w:t>
      </w:r>
      <w:r>
        <w:rPr>
          <w:szCs w:val="28"/>
        </w:rPr>
        <w:t>от «20» августа 2015 года № 25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АВИЛ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ИСВОЕНИЯ, ИЗМЕНЕНИЯ И АННУЛИРОВАНИЯ АДРЕСОВ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НА ТЕРРИТОРИИ СЕЛЬСКОГО ПОСЕЛЕНИЯ « НОМОКОНОВСКОЕ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адрес» –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,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ресообразующие элементы» –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ый адресный реестр» – государственный информационный ресурс, содержащий сведения об адрес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дентификационные элементы объекта адресации»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кальный номер адреса объекта адресации в государственном адресном реестре» –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«федеральная информационная адресная система» </w:t>
      </w:r>
      <w:r>
        <w:rPr>
          <w:szCs w:val="28"/>
        </w:rPr>
        <w:t xml:space="preserve">– </w:t>
      </w:r>
      <w:r>
        <w:rPr>
          <w:rFonts w:eastAsia="Times New Roman"/>
          <w:szCs w:val="28"/>
          <w:lang w:eastAsia="ru-RU"/>
        </w:rPr>
        <w:t>федеральная государственная информационная система, обеспечивающая формирование, ведение и использование государственного адресного реестр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элемент планировочной структуры» –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«элемент улично-дорожной сети» – улица, проспект, переулок, проезд, набережная, площадь, бульвар, тупик, съезд, шоссе, аллея и ино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присвоения объекту адресации адреса, изменения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ннулирования такого адреса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 Присвоение объекту адресации адреса, изменение и аннулирование такого адреса осуществляется администрацие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омоконовское» (далее – уполномоченный орган),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27 и 29 настоящих Прави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59"/>
      <w:bookmarkEnd w:id="1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 отношении земельных участков в случая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ыполнения в отношении земельного участка в соответствии с требованиями, установл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в отношении зданий, сооружений и объектов незавершенного строительства в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в отношении помещений в случаях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71"/>
      <w:bookmarkEnd w:id="2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о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3. Изменение адреса объекта адресации в случае изменения наименований и границ Забайкальского края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омоконовское»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P74"/>
      <w:bookmarkEnd w:id="3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ConsPlusNormal"/>
        <w:ind w:firstLine="709"/>
        <w:jc w:val="both"/>
        <w:rPr/>
      </w:pPr>
      <w:bookmarkStart w:id="4" w:name="P75"/>
      <w:bookmarkEnd w:id="4"/>
      <w:r>
        <w:rPr>
          <w:sz w:val="28"/>
          <w:szCs w:val="28"/>
        </w:rPr>
        <w:t>1) прекращения существования объекта адресации;</w:t>
      </w:r>
    </w:p>
    <w:p>
      <w:pPr>
        <w:pStyle w:val="ConsPlusNormal"/>
        <w:ind w:firstLine="709"/>
        <w:jc w:val="both"/>
        <w:rPr/>
      </w:pPr>
      <w:bookmarkStart w:id="5" w:name="P76"/>
      <w:bookmarkEnd w:id="5"/>
      <w:r>
        <w:rPr>
          <w:sz w:val="28"/>
          <w:szCs w:val="28"/>
        </w:rPr>
        <w:t>2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рисвоения объекту адресации нового адре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81"/>
      <w:bookmarkEnd w:id="6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определить возможность присвоения объекту адресации адреса или аннулирования его адрес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овести осмотр местонахождения объекта адресации (при необходимост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, принимаемым в форме постановления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омоконовское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с утверждением проекта планировки территор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с принятием решения о строительстве объекта адре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ConsPlusNormal"/>
        <w:ind w:firstLine="709"/>
        <w:jc w:val="both"/>
        <w:rPr/>
      </w:pPr>
      <w:bookmarkStart w:id="7" w:name="P112"/>
      <w:bookmarkEnd w:id="7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аво хозяйственного вед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право оперативного 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право пожизненно наследуемого влад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право постоянного (бессрочного) поль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8. Заявление составляется лицами, указанными в пункте 27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ConsPlusNormal"/>
        <w:ind w:firstLine="709"/>
        <w:jc w:val="both"/>
        <w:rPr/>
      </w:pPr>
      <w:bookmarkStart w:id="8" w:name="P119"/>
      <w:bookmarkEnd w:id="8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Портала государственных и муниципальных услуг (функций) Забайкальского края (далее – региональный портал), портала федеральной информационной адресной системы в информационно-телекоммуникационной сети «Интернет» (далее – портал адресной системы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редставляется заявителем (представителем заявителя) в уполномоченный орган </w:t>
      </w:r>
      <w:r>
        <w:rPr>
          <w:i/>
          <w:sz w:val="28"/>
          <w:szCs w:val="28"/>
        </w:rPr>
        <w:t>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 (при наличии).</w:t>
      </w:r>
    </w:p>
    <w:p>
      <w:pPr>
        <w:pStyle w:val="ConsPlusNormal"/>
        <w:ind w:firstLine="709"/>
        <w:jc w:val="both"/>
        <w:rPr/>
      </w:pPr>
      <w:r>
        <w:rPr>
          <w:i/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ом сайте уполномоченного орга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аявление представляется в уполномоченный орган </w:t>
      </w:r>
      <w:r>
        <w:rPr>
          <w:i/>
          <w:sz w:val="28"/>
          <w:szCs w:val="28"/>
        </w:rPr>
        <w:t xml:space="preserve">или многофункциональный центр </w:t>
      </w:r>
      <w:r>
        <w:rPr>
          <w:sz w:val="28"/>
          <w:szCs w:val="28"/>
        </w:rPr>
        <w:t>по месту нахождения объекта адре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133"/>
      <w:bookmarkEnd w:id="9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равоустанавливающие и (или) право удостоверяющие документы на объект (объекты) адрес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) решение органа местного самоуправ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Номоконовское»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1 пункта 14 настоящих Правил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2 пункта 14 настоящих Правил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5. Уполномоченный орган запрашивает документы, указанные в </w:t>
      </w:r>
      <w:r>
        <w:rPr>
          <w:color w:val="0000FF"/>
          <w:sz w:val="28"/>
          <w:szCs w:val="28"/>
        </w:rPr>
        <w:t xml:space="preserve">пункте </w:t>
      </w:r>
      <w:r>
        <w:rPr>
          <w:sz w:val="28"/>
          <w:szCs w:val="28"/>
        </w:rPr>
        <w:t>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лучае, если заявление и документы, указанные в пункте 34 настоящих Правил, представлены в уполномоченный орган посредством почтового отправления </w:t>
      </w:r>
      <w:r>
        <w:rPr>
          <w:i/>
          <w:sz w:val="28"/>
          <w:szCs w:val="28"/>
        </w:rPr>
        <w:t>или представлены заявителем (представителем заявителя) лично через многофункциональный центр</w:t>
      </w:r>
      <w:r>
        <w:rPr>
          <w:sz w:val="28"/>
          <w:szCs w:val="28"/>
        </w:rPr>
        <w:t>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133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0" w:name="P151"/>
      <w:bookmarkEnd w:id="10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bookmarkStart w:id="11" w:name="P152"/>
      <w:bookmarkEnd w:id="11"/>
      <w:r>
        <w:rPr>
          <w:i/>
          <w:sz w:val="28"/>
          <w:szCs w:val="28"/>
        </w:rPr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ConsPlus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2" w:name="P157"/>
      <w:bookmarkEnd w:id="12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) отсутствуют случаи и условия для присвоения объекту адресации адреса или аннулирования его адреса, указанные в пунктах 5, 8 – </w:t>
      </w:r>
      <w:hyperlink w:anchor="P71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14 – 18 настоящих Прави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труктура адреса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3" w:name="P168"/>
      <w:bookmarkEnd w:id="13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– реквизит адреса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именование страны -Российская Федерац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аименование субъекта Российской Федерации- Забайкальский кра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муниципального района -  муниципальный район «Шилкинский район»</w:t>
      </w:r>
      <w:r>
        <w:rPr>
          <w:i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именование сельского поселения - сельское поселения «Номоконовское»в составе муниципального райо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«Шилкинский район»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наименование населенного пункт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) наименование элемента планировочной структур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) наименование элемента улично-дорожной се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) номер земельного участ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) тип и номер здания, сооружения или объекта незавершенного строительств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) тип и номер помещения, расположенного в здании или сооруж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4" w:name="P181"/>
      <w:bookmarkEnd w:id="14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стра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субъект Российской Федерац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муниципальный район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сельское поселение в составе муниципального район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населенный пунк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номер земельного участ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тип и номер здания, сооружения или объекта незавершенного строительств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наименование элемента планировочной структуры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аименование элемента улично-дорожной сети (при налич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тип и номер здания, сооруж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тип и номер помещения в пределах здания, сооруж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тип и номер помещения в пределах квартиры (в отношении коммунальных квартир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ила написания наименований и нумераци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адресаци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именования страны и субъекта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еречень наименований муниципального района, сельского поселения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«-» – дефис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«.» – точ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) «(« – открывающая круглая скоб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) «)» – закрывающая круглая скоб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) «№» – знак номер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«ё», «з», «й», «ъ», «ы» и «ь», а также символ «/» – косая чер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u w:val="single"/>
      </w:rPr>
      <w:t>Для сельских поселений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7">
    <w:name w:val="Нижний колонтитул Знак"/>
    <w:basedOn w:val="Style14"/>
    <w:qFormat/>
    <w:rPr>
      <w:rFonts w:eastAsia="Calibri"/>
      <w:sz w:val="28"/>
      <w:szCs w:val="22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7696576AD5F7945931BE81D85871027F0E43A253EB3BC1B93B166AA1F9CF564BCBA8D4F67C863Ev3V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3:49:00Z</dcterms:created>
  <dc:creator>station252</dc:creator>
  <dc:description/>
  <dc:language>en-US</dc:language>
  <cp:lastModifiedBy>Admin</cp:lastModifiedBy>
  <cp:lastPrinted>2015-08-27T10:40:00Z</cp:lastPrinted>
  <dcterms:modified xsi:type="dcterms:W3CDTF">2015-08-27T03:49:00Z</dcterms:modified>
  <cp:revision>2</cp:revision>
  <dc:subject/>
  <dc:title/>
</cp:coreProperties>
</file>