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Совет сельского поселения «НоМОКОНОвское»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   26    »  августа   2015                                                               №  9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Об  утверждении  реестра    должностей  муниципальной службы муниципального  образования сельского поселения «Номоконовское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 с ч.ч. 8,9 Закона Забайкальского края от 29 декабря 2008  № 108 –ЗЗК « О муниципальной службе в Забайкальском крае» ; со ст. 3   Закона Забайкальского края от 08 июня 2009 года № 192-ЗЗК « О реестре должностей муниципальной службы    в Забайкальском крае», в соответствии  с классификацией  должностей, установленной Законом Забайкальского края от 29 декабря 2008 № 108-ЗЗК   Совет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реестр   должностей  муниципальной службы в сельском  поселении 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(обнародовать) данное решение в соответствии с Уставом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 С.В.Алексеева</w:t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Совета сельского поселения                   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«Номоконовское»</w:t>
      </w:r>
    </w:p>
    <w:p>
      <w:pPr>
        <w:pStyle w:val="Normal"/>
        <w:spacing w:lineRule="auto" w:line="192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«26»  августа  2015 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98</w:t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rPr/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ЕСТР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 должностей  сельского поселения  «Номоконовское»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едущие  должности   муниципальной  службы: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192"/>
        <w:rPr/>
      </w:pPr>
      <w:r>
        <w:rPr>
          <w:sz w:val="28"/>
          <w:szCs w:val="28"/>
        </w:rPr>
        <w:t>Заместитель   руководителя  Администрации  сельского  поселения</w:t>
      </w:r>
    </w:p>
    <w:p>
      <w:pPr>
        <w:pStyle w:val="Style16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ршие должности  муниципальной  службы: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лавный  специалист  Совета</w:t>
      </w:r>
    </w:p>
    <w:p>
      <w:pPr>
        <w:pStyle w:val="Style16"/>
        <w:numPr>
          <w:ilvl w:val="0"/>
          <w:numId w:val="2"/>
        </w:numPr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Главный  специалист  финансист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192" w:before="0" w:after="200"/>
        <w:ind w:left="72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3:40:00Z</dcterms:created>
  <dc:creator>Admin</dc:creator>
  <dc:description/>
  <cp:keywords/>
  <dc:language>en-US</dc:language>
  <cp:lastModifiedBy>Admin</cp:lastModifiedBy>
  <cp:lastPrinted>2015-07-30T11:07:00Z</cp:lastPrinted>
  <dcterms:modified xsi:type="dcterms:W3CDTF">2015-08-27T04:06:00Z</dcterms:modified>
  <cp:revision>4</cp:revision>
  <dc:subject/>
  <dc:title/>
</cp:coreProperties>
</file>