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СЕЛЬСКОГО ПОСЕЛЕНИЯ "НОМОКОНОВСКОЕ"</w:t>
      </w:r>
    </w:p>
    <w:p>
      <w:pPr>
        <w:pStyle w:val="Normal"/>
        <w:ind w:left="403" w:hanging="40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616"/>
        <w:gridCol w:w="1400"/>
        <w:gridCol w:w="5059"/>
        <w:gridCol w:w="772"/>
      </w:tblGrid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201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№ 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б утверждении исчерпывающего перечня процедур, включенных в раздел </w:t>
      </w:r>
      <w:r>
        <w:rPr>
          <w:b/>
          <w:sz w:val="28"/>
          <w:szCs w:val="28"/>
        </w:rPr>
        <w:t>II исчерпывающе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перечня процедур в сфере жилищного строительства, утвержденного постановлением Правительства Российской Федерации от 30 апреля 2014 года № 40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7" w:right="-2" w:firstLine="777"/>
        <w:rPr/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30 апреля 2014 года № 403 «Об исчерпывающем перечне процедур в сфере жилищного строительства», в соответствии с Градостроительным кодексом Российской Федерации, Уставом сельского поселения «Номоконовское»  </w:t>
      </w:r>
      <w:r>
        <w:rPr>
          <w:rFonts w:eastAsia="Arial Unicode MS"/>
          <w:sz w:val="28"/>
          <w:szCs w:val="28"/>
        </w:rPr>
        <w:t xml:space="preserve">Администрация сельского поселения «Номоконовское» </w:t>
      </w:r>
      <w:r>
        <w:rPr>
          <w:rFonts w:eastAsia="Arial Unicode MS"/>
          <w:b/>
          <w:sz w:val="28"/>
          <w:szCs w:val="28"/>
        </w:rPr>
        <w:t>постановляет:</w:t>
      </w:r>
      <w:r>
        <w:rPr>
          <w:sz w:val="28"/>
          <w:szCs w:val="28"/>
        </w:rPr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реестр описаний процедур, включенных в раздел II исчерпывающего перечня процедур в сфере жилищного строительства, утвержденного постановлением Правительства Российской Федерации от 30 апреля 2014 года № 403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Разместить реестр описаний процедур, включенных в раздел II исчерпывающего перечня процедур в сфере жилищного строительства, утвержденного постановлением Правительства Российской Федерации от 30 апреля 2014 года № 403, на официальном сайте администрации сельского поселения «Номоконовское» в информационно–телекоммуникационной сети «Интернет». </w:t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  <w:tab/>
        <w:t>3.  Контроль за исполнением настоящего постановления оставляю за собой.</w:t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539"/>
        <w:rPr/>
      </w:pPr>
      <w:r>
        <w:rPr>
          <w:sz w:val="28"/>
          <w:szCs w:val="28"/>
        </w:rPr>
        <w:t>Глава сельского поселения "Номоконовское":                  С В Алексеева</w:t>
        <w:tab/>
        <w:tab/>
      </w:r>
    </w:p>
    <w:p>
      <w:pPr>
        <w:pStyle w:val="Normal"/>
        <w:ind w:right="98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539"/>
        <w:outlineLvl w:val="0"/>
        <w:rPr/>
      </w:pPr>
      <w:r>
        <w:rPr>
          <w:rFonts w:cs="Tahoma" w:ascii="Tahoma" w:hAnsi="Tahoma"/>
          <w:b/>
          <w:bCs/>
          <w:kern w:val="2"/>
          <w:sz w:val="16"/>
          <w:szCs w:val="16"/>
          <w:lang w:eastAsia="ru-RU"/>
        </w:rPr>
        <w:t>Реестр описаний процедур, включённых в исчерпывающий перечень процедур в сфере жилищного строительства, утверждённый постановлением Правительства Российской Федерации от 30 апреля 2014 года, № 403 на территории сельского поселения «Номоконовское»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color w:val="000000"/>
          <w:kern w:val="0"/>
          <w:sz w:val="16"/>
          <w:szCs w:val="16"/>
          <w:lang w:eastAsia="ru-RU"/>
        </w:rPr>
      </w:pPr>
      <w:r>
        <w:rPr>
          <w:b/>
          <w:bCs/>
          <w:color w:val="000000"/>
          <w:sz w:val="16"/>
          <w:lang w:eastAsia="ru-RU"/>
        </w:rPr>
        <w:t>Реестр описаний процедур, включённых в исчерпывающий перечень процедур в сфере жилищного строительства, утверждённый постановлением Правительства Российской Федерации от 30 апреля 2014 года, № 403 на территории сельского поселения «Номоконовское»</w:t>
      </w:r>
    </w:p>
    <w:p>
      <w:pPr>
        <w:pStyle w:val="Normal"/>
        <w:shd w:fill="FFFFFF" w:val="clear"/>
        <w:spacing w:lineRule="auto" w:line="240"/>
        <w:rPr/>
      </w:pPr>
      <w:r>
        <w:rPr/>
        <w:t> 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850"/>
        <w:gridCol w:w="1813"/>
        <w:gridCol w:w="1490"/>
        <w:gridCol w:w="1339"/>
        <w:gridCol w:w="1480"/>
        <w:gridCol w:w="1355"/>
        <w:gridCol w:w="1270"/>
        <w:gridCol w:w="1334"/>
        <w:gridCol w:w="1301"/>
        <w:gridCol w:w="64"/>
      </w:tblGrid>
      <w:tr>
        <w:trPr>
          <w:trHeight w:val="165" w:hRule="atLeast"/>
        </w:trPr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процедуры в соответствии с перечнем процедур</w:t>
            </w:r>
          </w:p>
        </w:tc>
        <w:tc>
          <w:tcPr>
            <w:tcW w:w="1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и реквизиты(с указанием структурной единицы)федерального закона,НПА Правительства РФ, НПА федерального органа исполнительной власти,НПА субъекта РФ или муниципального правового акта, которымустановлена процедура в сфере жилищного строительства</w:t>
            </w:r>
          </w:p>
        </w:tc>
        <w:tc>
          <w:tcPr>
            <w:tcW w:w="18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и реквизиты(дата и номер принятия), дата принятия в силу ФЗ, НПА Правительства РФ,НПА федерального органа исполнительной власти,НПА </w:t>
            </w:r>
            <w:r>
              <w:rPr>
                <w:color w:val="000000"/>
                <w:sz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субъекта РФ или НПА, которым установлен порядок проведения </w:t>
            </w:r>
            <w:r>
              <w:rPr>
                <w:color w:val="000000"/>
                <w:sz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процедуры, и указание структурной единицы(номера раздела, главы, статьи, части пункта, подпункта) указанного закона или нормативного правового акта, в котором содержится норма, устанавливающая порядок проведения процедуры</w:t>
            </w:r>
          </w:p>
        </w:tc>
        <w:tc>
          <w:tcPr>
            <w:tcW w:w="956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ановленные федеральным законом, нормативным правовым актом Правительства Российской Федерации, нормативным правовым актом федерального органа исполнительной власти, нормативным правовым актом субъекта Российской Федерации или муниципальным правовым актом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лучаи, в которых требуется проведение процедуры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чень документов, которые заявитель обязан</w:t>
            </w:r>
          </w:p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ить для проведения процедур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нование для отказа в принятии заявления и требуемых документов для проведения процедур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нование для отказа в выдаче заключения, в том числе в выдаче отрицательного заключения, основание для непредоставлениея разрешения или отказа в иной установленной форме заявителю по итогам проведения процедуры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ок проведения процедуры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имость проведения процедуры для заявителя или порядок определения такой стоимости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подачи заявителем документов на проведение процедуры (на бумажном носителе или в электронной норм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31. Предоставление  порубочного билета и (или) разрешения на пересадку деревьев и кустарников.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 Минрегиона  России  от 27.12.2011 № 613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 утверждении  Методических  рекомендаций  по  разработке  норм  и правил  по благоустройству  территорий  муниципальных  образований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 совета сельского поселения «Номоконовское» от 16.06...2013г.  № 14  «Об утверждении правил благоустройства  на территории  сельского поселения «Номоконовское»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ри размещении  объектов  капитального  строительства, в случае невозможности их размещения  на иных  земельных  участках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еречень  не установлен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е установлен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латность проведения процедуры не установлена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граничения по форме подачи заявителем документов на проведение процедуры не установлен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. Представление разрешения  на осуществлении земляных работ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 Минрегиона России от 27.12.2011 № 613  «Об  утверждении  Методических рекомендаций по разработке норм и правил  по  благоустройству территорий  муниципальных  образований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 совета сельского поселения «Номоконовское» от 16.06...2013г.  № 14  «Об утверждении правил благоустройства  на территории  сельского поселения «Номоконовское»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ри размещении  объектов  капитального  строительства, в случае невозможности их размещения  на иных  земельных  участках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еречень  не установлен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редоставляется на бесплатной основе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граничения по форме подачи заявителем документов на проведение процедуры не установлен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133. </w:t>
            </w:r>
            <w:r>
              <w:rPr>
                <w:color w:val="000000"/>
                <w:sz w:val="16"/>
                <w:szCs w:val="16"/>
                <w:lang w:eastAsia="ru-RU"/>
              </w:rPr>
              <w:t>Согласование проекта организации строительства (в части перемещения отходов строительства и сноса, грунтов, схемы движения транспорта и пешеходов на период производства работ)</w:t>
            </w:r>
          </w:p>
        </w:tc>
        <w:tc>
          <w:tcPr>
            <w:tcW w:w="13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. Проведение контрольно - 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32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.Принятие решения о предоставлении собственность земельного участка для индивидуального жилищного строительства гражданам, имеющим 3 и более детей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. Принятие решения о бесплатном предоставлении гражданину земельного участка для индивидуального жилищного строительства в случаях предусмотренных законами субъекта Российской Федерации</w:t>
            </w:r>
          </w:p>
        </w:tc>
        <w:tc>
          <w:tcPr>
            <w:tcW w:w="13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</w:tr>
      <w:tr>
        <w:trPr>
          <w:trHeight w:val="135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5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. 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13232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tLeast" w:line="135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. Согласование проведения работ в технических и охранных зонах</w:t>
            </w:r>
          </w:p>
        </w:tc>
        <w:tc>
          <w:tcPr>
            <w:tcW w:w="13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</w:tr>
      <w:tr>
        <w:trPr>
          <w:trHeight w:val="12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. 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13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12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120"/>
              <w:ind w:hanging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Не применяется для жилищного строитель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53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42:00Z</dcterms:created>
  <dc:creator>Поселение</dc:creator>
  <dc:description/>
  <cp:keywords/>
  <dc:language>en-US</dc:language>
  <cp:lastModifiedBy>Номоконово</cp:lastModifiedBy>
  <cp:lastPrinted>2016-08-16T10:36:00Z</cp:lastPrinted>
  <dcterms:modified xsi:type="dcterms:W3CDTF">2016-09-05T05:14:00Z</dcterms:modified>
  <cp:revision>7</cp:revision>
  <dc:subject/>
  <dc:title/>
</cp:coreProperties>
</file>