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jc w:val="center"/>
        <w:outlineLvl w:val="0"/>
        <w:rPr>
          <w:b/>
          <w:b/>
        </w:rPr>
      </w:pPr>
      <w:r>
        <w:rPr>
          <w:b/>
        </w:rPr>
        <w:t>СОВЕТ СЕЛЬСКОГО ПОСЕЛЕНИЯ «МИРСАН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мая    2018 года</w:t>
        <w:tab/>
        <w:t xml:space="preserve">                             №</w: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ирса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формировании  избирательной  комиссии сельского поселения «Мирса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/>
        <w:t xml:space="preserve">     </w:t>
      </w:r>
      <w:r>
        <w:rPr>
          <w:sz w:val="28"/>
          <w:szCs w:val="28"/>
        </w:rPr>
        <w:t xml:space="preserve">В соответствии с Федеральным Законом «Об основных гарантиях избирательных прав и права на участие в референдуме граждан Российской Федерации», Закона Забайкальского края «О муниципальных выборах в Забайкальском крае», статьёй 30 Устава сельского поселения «Мирсановское», </w:t>
      </w:r>
      <w:r>
        <w:rPr>
          <w:b/>
        </w:rPr>
        <w:t xml:space="preserve"> </w:t>
      </w:r>
      <w:r>
        <w:rPr>
          <w:sz w:val="28"/>
          <w:szCs w:val="28"/>
        </w:rPr>
        <w:t>Совет сельского поселения «Мирсановское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 :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Решение Совета сельского поселения «Мирсановское» №220 от 19.08.2011 года «О назначении   членов  в избирательную комиссию сельского поселения «Мирсановское» , считать утратившим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Сформировать избирательную комиссию сельского поселения «Мирсановское» в количестве 6 членов с правом решающего голоса в следующем составе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ебыкина Татьяна Ивановна, 1962 года рождения, образование начальное профессиональное, директор МУК СЦК «Горизонт», проживающая в с. Мирсаново, предложенная местным отделением ВПП «Единая Россия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мжилова Дугырма Доржиевна, 1963 года рождения, образование среднее специальное, ИП продавец, проживающая в с.Мирсаново, предложенная местным отделением ПП «КПРФ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гвоздкина Тамара Юрьевна, 1985 года рождения, образование среднее, ИП продавец, проживающий в с.Мирсаново, предложенный местным отделением ПП «ЛДПР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урбатова Надежда Васильевна, 1978 года рождения, образование начальное профессиональное, специалист ВУС, проживающая в с.Мирсаново, предложенная избирательной  комиссией муниципального района   «Шилкинский район»;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каров Пётр Владимирович, 1963 года рождения, образование среднее, водитель администрации, проживающий в с.Мирсаново, предложенный избирательной комиссией муниципального района                                                               «Шилкин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сичникова Наталья Александровна,  1986 года рождения, образование неполное среднее, уборщик служебных помещений Администрация СП «Мирсановское» проживающая в с.Мирсаново, предложенная  территориальной      избирательн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«Мирсановское»                                    С.Ф.Абр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52:00Z</dcterms:created>
  <dc:creator>x</dc:creator>
  <dc:description/>
  <cp:keywords/>
  <dc:language>en-US</dc:language>
  <cp:lastModifiedBy>Admin</cp:lastModifiedBy>
  <cp:lastPrinted>2011-09-08T10:52:00Z</cp:lastPrinted>
  <dcterms:modified xsi:type="dcterms:W3CDTF">2018-05-10T02:13:00Z</dcterms:modified>
  <cp:revision>4</cp:revision>
  <dc:subject/>
  <dc:title>РОССИЙСКАЯ ФЕДЕРАЦИЯ</dc:title>
</cp:coreProperties>
</file>