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МИРСАНОВСКОЕ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ind w:right="-144" w:hanging="0"/>
        <w:rPr>
          <w:b/>
          <w:b/>
          <w:bCs/>
          <w:szCs w:val="28"/>
        </w:rPr>
      </w:pPr>
      <w:r>
        <w:rPr>
          <w:b/>
          <w:bCs/>
        </w:rPr>
        <w:tab/>
        <w:t>«_____»______2017                                                                     №____</w:t>
      </w:r>
    </w:p>
    <w:p>
      <w:pPr>
        <w:pStyle w:val="Normal"/>
        <w:tabs>
          <w:tab w:val="clear" w:pos="708"/>
          <w:tab w:val="left" w:pos="690" w:leader="none"/>
        </w:tabs>
        <w:ind w:right="-14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с.Мирсаново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  <w:szCs w:val="28"/>
        </w:rPr>
        <w:t>Об исполнении бюджета сельского поселения «Мирсановское» за 1 полугодие 2017 года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Cs w:val="28"/>
        </w:rPr>
        <w:t>1.  Принять к сведению отчёт об исполнении бюджета сельского поселения «Мирсановское»  за 1 полугодие 2017г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доходов в сумме 7774,4 тыс. руб., в том числе налоговые и неналоговые доходы в сумме 4640,2 тыс. руб., безвозмездные поступления в сумме 3134,2 тыс.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по общему объему расходов в сумме 5186,6 тыс. руб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профицит- </w:t>
      </w:r>
      <w:r>
        <w:rPr>
          <w:bCs/>
          <w:szCs w:val="28"/>
        </w:rPr>
        <w:t xml:space="preserve">2587,8 </w:t>
      </w:r>
      <w:r>
        <w:rPr>
          <w:szCs w:val="28"/>
        </w:rPr>
        <w:t>тыс. руб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(Приложения прилагаются)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шилкинский.рф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 Решение вступает в силу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«Мирсановское»                                                                        С.Ф.Абр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«Мирсанов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полнено за 1 полугодие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2587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2587,8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774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774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774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Мирса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774,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86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86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86,6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Мирса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8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</w:t>
        <w:tab/>
        <w:tab/>
        <w:tab/>
        <w:t xml:space="preserve">        </w:t>
        <w:tab/>
        <w:tab/>
        <w:t xml:space="preserve">              С.Ф.Абр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 за 1 полугоди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09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77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22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40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0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33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,5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68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6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,7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4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8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,1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9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11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0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977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98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,2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77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8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2</w:t>
            </w:r>
          </w:p>
        </w:tc>
      </w:tr>
      <w:tr>
        <w:trPr>
          <w:trHeight w:val="49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3,2</w:t>
            </w:r>
          </w:p>
        </w:tc>
      </w:tr>
      <w:tr>
        <w:trPr>
          <w:trHeight w:val="84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,2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8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34,2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,2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0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,1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15001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,3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15002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бсидии от других бюджетов бюджетной системы Российской Федерации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0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0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0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500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7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83,9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30024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6,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02 35118 10 0000 15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19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94,8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0014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9,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,8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45160 10 0000 15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а сельского поселения                                               "Мирсановское"                  </w:t>
            </w:r>
          </w:p>
        </w:tc>
        <w:tc>
          <w:tcPr>
            <w:tcW w:w="40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С.Ф.Абрам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8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сановское» от  № 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540"/>
        <w:gridCol w:w="720"/>
        <w:gridCol w:w="1260"/>
        <w:gridCol w:w="720"/>
        <w:gridCol w:w="900"/>
        <w:gridCol w:w="900"/>
        <w:gridCol w:w="720"/>
        <w:gridCol w:w="918"/>
      </w:tblGrid>
      <w:tr>
        <w:trPr>
          <w:trHeight w:val="499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значено на год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о за 1 полугодие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  <w:tc>
          <w:tcPr>
            <w:tcW w:w="91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7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9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9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203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11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43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0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8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3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3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204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70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70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70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3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7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00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4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4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9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8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9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1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218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9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72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72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31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6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9203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0 92030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000 00 6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5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60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60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60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600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600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600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31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44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440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440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4409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8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91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21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5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95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795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3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2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2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000 00 5129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0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86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,9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</w:t>
        <w:tab/>
        <w:tab/>
        <w:t xml:space="preserve">        </w:t>
        <w:tab/>
        <w:tab/>
        <w:t xml:space="preserve">              С.Ф.Абрам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ёт об использовании  резервного фонда администрации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ирсановское» за 1 полугодие 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"/>
        <w:gridCol w:w="318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 распоряж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а от 28.06.2017г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луги по тушению и предупреждению пож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720" w:hRule="atLeast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                                    С.Ф.Абрам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аспоряжению Администрации сельского поселения «Мирсановское»  «Об утверждении отчёта об исполнении бюджета сельского поселения «Мирсановское» за  1 полугодие 2017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Мирсановское» за 1 полугодие 2017г. составило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по общему объему доходов в сумме 7774,4 тыс. руб., в том числе налоговые и неналоговые доходы в сумме 4640,2 тыс. руб., безвозмездные поступления в сумме 3134,2 тыс. рублей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по общему объему расходов в сумме 5186,6 тыс. руб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фицит-2587,8 тыс. 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rPr/>
      </w:pPr>
      <w:r>
        <w:rPr>
          <w:sz w:val="24"/>
          <w:szCs w:val="24"/>
        </w:rPr>
        <w:t>Исполнение бюджета сельского поселения «Мирсановское» за 1 полугодие по общему объему расходов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58"/>
        <w:gridCol w:w="1284"/>
        <w:gridCol w:w="1258"/>
        <w:gridCol w:w="36"/>
        <w:gridCol w:w="1388"/>
        <w:gridCol w:w="1300"/>
        <w:gridCol w:w="9"/>
        <w:gridCol w:w="1225"/>
      </w:tblGrid>
      <w:tr>
        <w:trPr>
          <w:trHeight w:val="46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1 полугодие 2016 года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1 полугоди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6 го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17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0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4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с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 всего, в том чис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, находящиеся в собственности по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4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53,2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сбалансированность бюджетам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от других бюджетов поселени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3,8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0,0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4,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4,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3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нные об исполнении бюджета сельского поселения «Мирсановское» по доходам за 1 полугодие 2017 года свидетельствуют о том, что доходы бюджета сельского поселения «Мирсановское» исполнены к годовым бюджетным назначениям на 65,8% , с увеличением объема доходов к соответствующему периоду прошлого года на 135,4% .  При этом рост налоговых доходов бюджета имеет отрицательную динамику по сравнению с аналогичным периодом 2016 года 73,5%. При этом рост неналоговых доходов бюджета имеет положительную динамику по сравнению с аналогичным периодом 2017 года на 110,6%. Исполнение бюджетных назначений по безвозмездным перечислениям составило 44,2% от годовых назнач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ение бюджета сельского поселения «Мирсановское»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252"/>
        <w:gridCol w:w="1278"/>
        <w:gridCol w:w="1252"/>
        <w:gridCol w:w="36"/>
        <w:gridCol w:w="1388"/>
        <w:gridCol w:w="1309"/>
        <w:gridCol w:w="1225"/>
      </w:tblGrid>
      <w:tr>
        <w:trPr>
          <w:trHeight w:val="46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нено за 1 полугодие 2016 год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</w:tr>
      <w:tr>
        <w:trPr>
          <w:trHeight w:val="64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ые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 за 1 полугоди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к аналогичному периоду 2016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%  к годовым бюджетным назначениям 2017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2,1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5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42,3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5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6,3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9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23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ение бюджета сельского поселения «Мирсановское» по общему объему расходов к годовым бюджетным назначениям составило 43,9%, по сравнению с аналогичным периодом прошлого года уменьшение расходов составило 91,1%.</w:t>
      </w:r>
    </w:p>
    <w:p>
      <w:pPr>
        <w:pStyle w:val="Normal"/>
        <w:rPr/>
      </w:pPr>
      <w:r>
        <w:rPr>
          <w:sz w:val="24"/>
          <w:szCs w:val="24"/>
        </w:rPr>
        <w:t>Процент исполнения годовых бюджетных назначений по разделам Бюджетной классификации РФ за 1 полугодие 2017 года неравномерный – от 6,3% по подразделу «Национальная экономика» до 91,3% по подразделу «Спорт ». В сравнении с аналогичным периодом прошлого года произошло снижение объемов финансирования по следующим разделам: «</w:t>
      </w:r>
      <w:r>
        <w:rPr>
          <w:sz w:val="22"/>
          <w:szCs w:val="22"/>
        </w:rPr>
        <w:t xml:space="preserve"> Общегосударственные вопросы</w:t>
      </w:r>
      <w:r>
        <w:rPr>
          <w:sz w:val="24"/>
          <w:szCs w:val="24"/>
        </w:rPr>
        <w:t>»-81,0%, «Жилищно-коммунальное хозяйство»-25,2%; «</w:t>
      </w:r>
      <w:r>
        <w:rPr>
          <w:sz w:val="22"/>
          <w:szCs w:val="22"/>
        </w:rPr>
        <w:t>Национальная безопасность и правоохранительная деятельность»-12,4%.</w:t>
      </w:r>
      <w:r>
        <w:rPr>
          <w:sz w:val="24"/>
          <w:szCs w:val="24"/>
        </w:rPr>
        <w:t xml:space="preserve">  В тоже время наблюдается рост расходов по следующим разделам,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«Культура»-109,1%, «Спорт»-204,7%, «Национальная экономика»-404,0%, «Национальная оборона»-201,6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редиторская задолженность на 01 июля 2017г. 580,5 тыс.рублей, в том числе просроченная кредиторская задолженность 292,0 тыс. руб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Главный бухгалтер:                                          Н.Н.Бор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HTMLPreformattedChar1">
    <w:name w:val="HTML Preformatted Char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53:00Z</dcterms:created>
  <dc:creator>x</dc:creator>
  <dc:description/>
  <cp:keywords/>
  <dc:language>en-US</dc:language>
  <cp:lastModifiedBy>Admin</cp:lastModifiedBy>
  <cp:lastPrinted>2017-06-13T09:46:00Z</cp:lastPrinted>
  <dcterms:modified xsi:type="dcterms:W3CDTF">2017-09-11T01:53:00Z</dcterms:modified>
  <cp:revision>2</cp:revision>
  <dc:subject/>
  <dc:title>ЗАКОН</dc:title>
</cp:coreProperties>
</file>