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МИРСАНОВ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«___»________2016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.Мирсанов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Мирсановское» № 138 от 15 октября 2014 год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целях устранения нарушений юридико- технического характера Совет сельского поселения «Мирсановское»  </w:t>
      </w: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сельского поселения «Мирсановское» от 15.10.2014г. №  138 «О признании утратившим силу решение Совета сельского поселения «Мирсановское» от 11.09.2014г.  № 128 «О внесении изменений в решение Совета сельского поселения «Мирсановское» № 79 от 01 ноября 2013 год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номером 137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sz w:val="28"/>
          <w:szCs w:val="28"/>
        </w:rPr>
        <w:t>шилкинский.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ирсановское»                                                   С.Ф.Абрамов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24:00Z</dcterms:created>
  <dc:creator>Admin</dc:creator>
  <dc:description/>
  <cp:keywords/>
  <dc:language>en-US</dc:language>
  <cp:lastModifiedBy>Admin</cp:lastModifiedBy>
  <cp:lastPrinted>2014-10-22T09:03:00Z</cp:lastPrinted>
  <dcterms:modified xsi:type="dcterms:W3CDTF">2016-06-10T07:24:00Z</dcterms:modified>
  <cp:revision>2</cp:revision>
  <dc:subject/>
  <dc:title>СОВЕТ СЕЛЬСКОГО ПОСЕЛЕНИЯ «МИРСАНОВСКОЕ»</dc:title>
</cp:coreProperties>
</file>