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42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МИРСАНОВСКОЕ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_____»______2016 </w:t>
        <w:tab/>
        <w:tab/>
        <w:tab/>
        <w:tab/>
        <w:tab/>
        <w:tab/>
        <w:tab/>
        <w:tab/>
        <w:t xml:space="preserve">        № ___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Мирсаново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Мирсановское» от 25.02.2014г. №104 «Об утверждении  Порядка предоставления сведений о расходах лицами, замещающими  (занимающими) муниципальные должности на постоянной основе, и муниципальными служащими органов местного самоуправления сельского поселения «Мирсановское»,  а также о расходах своих супруга (супруги) и несовершеннолетних детей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25.12.2008 № 273-ФЗ «О противодействии коррупции», Федеральным законом от 03.11.2015г. «О внесении изменений в отдельные законодательные акты Российской Федерации», протестом Шилкинской межрайонной прокуратуры, Уставом сельского поселения «Мирсановское», Совет сельского поселения «Мирсановское» решил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в решение Совета сельского поселения «Мирсановское» от 25.02.2014г. №104 «Об утверждении  Порядка предоставления сведений о расходах лицами, замещающими  (занимающими) муниципальные должности на постоянной основе, и муниципальными служащими органов местного самоуправления сельского поселения «Мирсановское»,  а также о расходах своих супруга (супруги) и несовершеннолетних детей»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2 решения изложить в следующей редакции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«2.  Установить, что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представляются:          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лицами, замещающими должности муниципальной службы органов местного самоуправления сельского поселения «Мирсановское», включенные в Перечень должностей муниципальной службы  сельского поселения (далее – муниципальные служащие), при замещении которых муниципальный служащий обязан предо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», представляются не позднее 30 апреля года, следующего за отчетным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утатами, членами выборного органа местного самоуправления, выборными должностными лицами местного самоуправления, иными лицами, замещающими муниципальные должности в органах местного самоуправления сельского поселения «Мирсановское»  вне зависимости от того осуществляют ли они полномочия на постоянной либо на непостоянной основе, не позднее 1 апреля года, следующего за отчетным»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3 решения изложить в редакции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3.  Данное решение  довести до сведения лиц, замещающих  (занимающих) муниципальные должности на постоянной основе в  органах местного самоуправления сельского поселения «Мирсановское», муниципальных служащих органов местного самоуправления  сельского поселения «Мирсановское», депутатов Совета сельского поселения «Мирсановское»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обнародовать на информационном стенде в здании администрации, разместить на официальном портале муниципального района «Шилкинский район» (http://шилкинский.рф)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официального опубликова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Мирсановское»               С.Ф.Абрамова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ourier New" w:hAnsi="Courier New" w:eastAsia="Courier New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Courier New" w:cs="Times New Roman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25:00Z</dcterms:created>
  <dc:creator>admin</dc:creator>
  <dc:description/>
  <cp:keywords/>
  <dc:language>en-US</dc:language>
  <cp:lastModifiedBy>Admin</cp:lastModifiedBy>
  <cp:lastPrinted>2014-02-25T08:29:00Z</cp:lastPrinted>
  <dcterms:modified xsi:type="dcterms:W3CDTF">2016-03-14T06:25:00Z</dcterms:modified>
  <cp:revision>2</cp:revision>
  <dc:subject/>
  <dc:title>                                                                                                            проект</dc:title>
</cp:coreProperties>
</file>