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МИРС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2016     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ирсан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несении изменений в решение Совета сельского поселения «Мирсановское» от 06.10.2014г. №137 «Об утверждении Положения о бюджетном процессе в сельском поселении «Мирс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№ 131- ФЗ от 06.10.2003г. «Об общих принципах организации местного самоуправления в Российской Федерации, статьёй 24 Устава сельского поселения «Мирсановское»,  Совет сельского поселения «Мирсановское»</w:t>
      </w:r>
      <w:r>
        <w:rPr>
          <w:b/>
          <w:sz w:val="28"/>
          <w:szCs w:val="28"/>
        </w:rPr>
        <w:t xml:space="preserve"> решил: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следующие изменения в решение Совета сельского поселения «Мирсановское» от 06.10.2014г. №137 «Об утверждении Положения о бюджетном процессе в сельском поселении «Мирсанов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3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3. Решение вступает в силу после официального опубликования (обнародования);</w:t>
      </w:r>
    </w:p>
    <w:p>
      <w:pPr>
        <w:pStyle w:val="Normal"/>
        <w:jc w:val="both"/>
        <w:rPr/>
      </w:pPr>
      <w:r>
        <w:rPr>
          <w:sz w:val="28"/>
          <w:szCs w:val="28"/>
        </w:rPr>
        <w:t>2) п.1 ч.2 ст.5 Положения признать утратившим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татью 6 Положения изложить в следующей редакции:</w:t>
      </w:r>
    </w:p>
    <w:p>
      <w:pPr>
        <w:pStyle w:val="Normal"/>
        <w:shd w:fill="FFFFFF" w:val="clear"/>
        <w:spacing w:lineRule="exact" w:line="322" w:before="130" w:after="0"/>
        <w:ind w:left="53" w:right="24" w:firstLine="725"/>
        <w:jc w:val="both"/>
        <w:rPr/>
      </w:pPr>
      <w:r>
        <w:rPr>
          <w:b/>
          <w:iCs/>
          <w:sz w:val="28"/>
          <w:szCs w:val="28"/>
        </w:rPr>
        <w:t xml:space="preserve">«Статья 6. Прогноз социально-экономического развития </w:t>
      </w:r>
      <w:r>
        <w:rPr>
          <w:b/>
          <w:sz w:val="28"/>
          <w:szCs w:val="28"/>
        </w:rPr>
        <w:t xml:space="preserve"> сельского поселения «Мирсановское»</w:t>
      </w:r>
    </w:p>
    <w:p>
      <w:pPr>
        <w:pStyle w:val="ConsPlusNormal"/>
        <w:ind w:firstLine="540"/>
        <w:jc w:val="both"/>
        <w:rPr/>
      </w:pPr>
      <w:r>
        <w:rPr/>
        <w:t xml:space="preserve">1. Прогноз социально-экономического развития сельского поселения разрабатывается на три года. Прогноз социально-экономического развития сельского поселения на очередной финансовый год одобряется главой сельского поселения одновременно с принятием решения о внесении проекта бюджета на очередной финансовый год в Совет сельского поселения. </w:t>
      </w:r>
    </w:p>
    <w:p>
      <w:pPr>
        <w:pStyle w:val="ConsPlusNormal"/>
        <w:ind w:firstLine="540"/>
        <w:jc w:val="both"/>
        <w:rPr>
          <w:spacing w:val="-28"/>
        </w:rPr>
      </w:pPr>
      <w:r>
        <w:rPr/>
        <w:t>2. Разработка прогноза социально-экономического развития сельского поселения «Мирсановское» осуществляется главным бухгалтером  администраци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17" w:before="125" w:after="0"/>
        <w:ind w:right="34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огноз социально-экономического развития сельского поселения на очередной финансовый год разрабатывается путем уточнения параметров отчетного периода и добавления параметров очередного финансового года с проведением согласования основных параметров социально-экономического развития муниципального района.</w:t>
      </w:r>
    </w:p>
    <w:p>
      <w:pPr>
        <w:pStyle w:val="Normal"/>
        <w:shd w:fill="FFFFFF" w:val="clear"/>
        <w:spacing w:lineRule="exact" w:line="322" w:before="125" w:after="0"/>
        <w:ind w:right="6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пояснительной записке к прогнозу социально-экономического развития на очередной финансовый год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 w:before="120" w:after="0"/>
        <w:ind w:right="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Изменение прогноза социально-экономического развития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.»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 w:before="120" w:after="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4) ч.2 ст.10 Положения дополнить абзаце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 w:before="120" w:after="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вет сельского поселения «Мирсановское» осуществляет  рассмотрение проектов муниципальных программ и предложений о внесении изменений в муниципальные программы в порядке, установленном решением Совета сельского поселения «Мирсановское»»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 w:before="120" w:after="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5) ст. 10 дополнить частью 4 следующего содержания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 w:before="120" w:after="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«4. Муниципальные программы подлежат приведению в соответствие с решением о бюджете не позднее трех месяцев со дня вступления его в силу»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 w:before="120" w:after="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6) п.13 ч.1 ст.15 изложить в редакции</w:t>
      </w:r>
    </w:p>
    <w:p>
      <w:pPr>
        <w:pStyle w:val="ConsPlusNormal"/>
        <w:ind w:firstLine="540"/>
        <w:jc w:val="both"/>
        <w:rPr/>
      </w:pPr>
      <w:r>
        <w:rPr/>
        <w:t>«13) реестры источников доходов бюджета сельского поселения «Мирсанов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абзац 1 п.2 ст.30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еречисление излишне распределенных сумм, 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на излишне взысканные суммы»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 w:before="120" w:after="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8) п.1 ч.1 ст.31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 w:before="120" w:after="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«1) принятие и учёт бюджетных и денежных обязательств;»;</w:t>
      </w:r>
    </w:p>
    <w:p>
      <w:pPr>
        <w:pStyle w:val="Normal"/>
        <w:jc w:val="both"/>
        <w:rPr/>
      </w:pPr>
      <w:r>
        <w:rPr>
          <w:sz w:val="28"/>
          <w:szCs w:val="28"/>
        </w:rPr>
        <w:t>9) абзац 2 ч.3 ст.36 признать утратившим сил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 абзац 6 ч.3 ст.36 признать утратившим силу. </w:t>
      </w:r>
    </w:p>
    <w:p>
      <w:pPr>
        <w:pStyle w:val="ConsPlusNormal"/>
        <w:ind w:firstLine="540"/>
        <w:jc w:val="both"/>
        <w:rPr/>
      </w:pPr>
      <w:r>
        <w:rPr/>
        <w:t>Федерации, органом (должностным лицом) местной админист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обнародовать на информационном стенде в здании администрации, разместить на официальном портале муниципального района «Шилкинский район» (http:// шилкинский.рф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Решение вступает в силу после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С.Ф.Абрамова</w:t>
      </w:r>
    </w:p>
    <w:p>
      <w:pPr>
        <w:pStyle w:val="Normal"/>
        <w:shd w:fill="FFFFFF" w:val="clear"/>
        <w:spacing w:lineRule="exact" w:line="581"/>
        <w:ind w:right="-10" w:hanging="0"/>
        <w:jc w:val="both"/>
        <w:rPr>
          <w:spacing w:val="186"/>
          <w:sz w:val="28"/>
          <w:szCs w:val="28"/>
        </w:rPr>
      </w:pPr>
      <w:r>
        <w:rPr>
          <w:spacing w:val="186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2:56:00Z</dcterms:created>
  <dc:creator>7</dc:creator>
  <dc:description/>
  <cp:keywords/>
  <dc:language>en-US</dc:language>
  <cp:lastModifiedBy>Admin</cp:lastModifiedBy>
  <cp:lastPrinted>2016-02-24T09:54:00Z</cp:lastPrinted>
  <dcterms:modified xsi:type="dcterms:W3CDTF">2016-03-16T05:41:00Z</dcterms:modified>
  <cp:revision>4</cp:revision>
  <dc:subject/>
  <dc:title>ЗАКОН ЧИТИНСКОЙ   ОБЛАСТИ</dc:title>
</cp:coreProperties>
</file>