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ОВЕТ СЕЛЬСКОГО ПОСЕЛЕНИЯ «МИРСАНОВСКО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__»______ 2016                                                                                           № 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.Мирсанов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становлении налога на имущество физических лиц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12 части первой Налогового кодекса Российской Федерации и главой 32 Налогового кодекса Российской Федерации, п. 2 части 1 статьи 7 Устава сельского поселения «Мирсановское»,    принятого решением Совета сельского поселения «Мирсановское» № 138 от 26 ноября 2014 года, Совет сельского поселения «Мирсановское» решил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Решение Совета сельского поселения «Мирсановское» «Об установлении налога на имущество физических лиц» изложить в следующей редакци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1. Ввести на территории сельского поселения «Мирсановское» налог на имущество физических лиц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бъектом налогообложения признается расположенное в пределах сельского поселения «Мирсановское» следующее имущество: жилой дом, жилое помещение (квартира, комната), гараж, машино-место, единый недвижимый комплекс, объект незавершенного строительства,  иные здание, строение, сооружение, помещение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логовая база по налогу на имущество физических лиц определяется исходя из кадастровой стоимости объектов налогооблож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логовые ставки устанавливаются в размер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0,3 процента в отношен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ых домов, жилых помещен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ов незавершенного строительства в случае, если проектируемым назначением таких объектов является жилой дом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ых недвижимых комплексов, в состав которых входит хотя бы одно жилое помещение (жилой дом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аражей и машино-мест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зяйственных строений или сооружений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 1,5  процента в 2016 году, 2 процента в 2017 году и последующие годы в отношении объектов налогообложения, включенных в перечень, определяемый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ом 7 статьи 378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логового Кодекса Российской Федерации, в отношении объектов налогообложения, предусмотренных абзацем втор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а 10 статьи 378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логового Кодекса Российской Федерации, а также в отношении объектов налогообложения, кадастровая стоимость каждого из которых превышает 300 миллионов рублей.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0,5 процента в отношении прочих объектов налогообложени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логовые льготы устанавливаются в соответствии со ст. 407 Налогового кодекса Российской Федер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При определении налоговой базы в отношении объектов налогообложения, включенных в перечень, определяемый в соответствии с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ом 7 статьи 378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логового Кодекса Российской Федерации, в отношении объектов налогообложения, предусмотренных абзацем вторым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а 10 статьи 378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логового Кодекса Российской Федерации, налоговая база уменьшается на величину кадастровой стоимости 150 квадратных метра площади по одному объекту на одного налогоплательщика по его выбору.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астоящее решение вступает в силу  с 01.01.2015 года, но не ранее, чем по истечении одного месяца со дня его официального опубликования.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 Настоящее решение вступает в силу по истечении одного месяца со дня ег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фициального опубликования</w:t>
        </w:r>
      </w:hyperlink>
      <w:r>
        <w:rPr>
          <w:rFonts w:cs="Times New Roman" w:ascii="Times New Roman" w:hAnsi="Times New Roman"/>
          <w:sz w:val="28"/>
          <w:szCs w:val="28"/>
        </w:rPr>
        <w:t>, но не ранее первого числа очередного налогового периода по налогу на имущество физических лиц.</w:t>
      </w:r>
      <w:bookmarkStart w:id="0" w:name="sub_9"/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Настоящее решение обнародовать на информационном стенде в администрации сельского поселения «Мирсановское», разместить на официальном портале муниципального района «Шилкинский район»: (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шилкинский.рф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,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публиковат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газете «Шилкинская правда» и направить в межрайонную ИФНС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  Со дня вступления в силу настоящего Решения признать утратившим силу решение Совета сельского поселения «Мирсановское» № 146 от 26 ноября 2014г. «Об установлении налога на имущество физических лиц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0"/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</w:t>
      </w:r>
    </w:p>
    <w:p>
      <w:pPr>
        <w:pStyle w:val="NoSpacing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ирсановское»                                                                      С.Ф.Абрамо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9"/>
      <w:footerReference w:type="first" r:id="rId10"/>
      <w:type w:val="nextPage"/>
      <w:pgSz w:w="11906" w:h="16838"/>
      <w:pgMar w:left="1985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cs="Calibri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3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FooterChar">
    <w:name w:val="Footer Char"/>
    <w:basedOn w:val="Style14"/>
    <w:qFormat/>
    <w:rPr>
      <w:rFonts w:cs="Times New Roman"/>
      <w:lang w:val="en-US"/>
    </w:rPr>
  </w:style>
  <w:style w:type="character" w:styleId="PageNumber">
    <w:name w:val="Page Number"/>
    <w:basedOn w:val="Style14"/>
    <w:rPr>
      <w:rFonts w:cs="Times New Roman"/>
    </w:rPr>
  </w:style>
  <w:style w:type="character" w:styleId="DocumentMapChar">
    <w:name w:val="Document Map Char"/>
    <w:basedOn w:val="Style14"/>
    <w:qFormat/>
    <w:rPr>
      <w:rFonts w:ascii="Times New Roman" w:hAnsi="Times New Roman" w:cs="Times New Roman"/>
      <w:sz w:val="2"/>
      <w:lang w:val="en-US"/>
    </w:rPr>
  </w:style>
  <w:style w:type="character" w:styleId="Style15">
    <w:name w:val="Гипертекстовая ссылка"/>
    <w:basedOn w:val="Style14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800200.37827/" TargetMode="External"/><Relationship Id="rId3" Type="http://schemas.openxmlformats.org/officeDocument/2006/relationships/hyperlink" Target="garantf1://10800200.378210/" TargetMode="External"/><Relationship Id="rId4" Type="http://schemas.openxmlformats.org/officeDocument/2006/relationships/hyperlink" Target="garantf1://10800200.37827/" TargetMode="External"/><Relationship Id="rId5" Type="http://schemas.openxmlformats.org/officeDocument/2006/relationships/hyperlink" Target="garantf1://10800200.378210/" TargetMode="External"/><Relationship Id="rId6" Type="http://schemas.openxmlformats.org/officeDocument/2006/relationships/hyperlink" Target="garantf1://19955230.0/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garantf1://19955230.0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7:30:00Z</dcterms:created>
  <dc:creator>Поселение</dc:creator>
  <dc:description/>
  <cp:keywords/>
  <dc:language>en-US</dc:language>
  <cp:lastModifiedBy>Admin</cp:lastModifiedBy>
  <cp:lastPrinted>2014-11-25T15:06:00Z</cp:lastPrinted>
  <dcterms:modified xsi:type="dcterms:W3CDTF">2016-03-15T04:58:00Z</dcterms:modified>
  <cp:revision>3</cp:revision>
  <dc:subject/>
  <dc:title>СОВЕТ СЕЛЬСКОГО ПОСЕЛЕНИЯ «РАЗМАХНИНСКОЕ»</dc:title>
</cp:coreProperties>
</file>