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МИРСАН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  <w:bCs/>
          <w:spacing w:val="80"/>
          <w:sz w:val="24"/>
          <w:szCs w:val="24"/>
        </w:rPr>
      </w:pPr>
      <w:r>
        <w:rPr>
          <w:b/>
          <w:bCs/>
          <w:spacing w:val="80"/>
          <w:sz w:val="24"/>
          <w:szCs w:val="24"/>
        </w:rPr>
        <w:t>РЕШЕНИЕ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4"/>
          <w:szCs w:val="24"/>
        </w:rPr>
        <w:t xml:space="preserve">марта 2016                               </w:t>
        <w:tab/>
        <w:tab/>
        <w:tab/>
        <w:tab/>
        <w:tab/>
        <w:t xml:space="preserve">                  №                                        с. Мирсаново</w:t>
      </w:r>
    </w:p>
    <w:p>
      <w:pPr>
        <w:pStyle w:val="Normal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«О бюджете сельского поселения «Мирсановское» муниципального района «Шилкинский район» Забайкальского края на 2016 год» № 26 от 26 декабря 2015 г.</w:t>
      </w:r>
    </w:p>
    <w:p>
      <w:pPr>
        <w:pStyle w:val="Normal"/>
        <w:spacing w:before="12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Руководствуясь ст. 24 Устава сельского поселения «Мирсановское», Совет сельского поселения «Мирсановское» муниципального района «Шилкинский район» Забайкальского края</w:t>
      </w:r>
    </w:p>
    <w:p>
      <w:pPr>
        <w:pStyle w:val="Normal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следующие изменения в Решение Совета сельского поселения «Мирсановское» муниципального района «Шилкинский район» Забайкальского края № 26 от 26.12.2015г. «О бюджете сельского поселения «Мирсановское» муниципального района «Шилкинский район» Забайкальского края на 2016 год»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/>
      </w:pPr>
      <w:r>
        <w:rPr>
          <w:b/>
          <w:i/>
          <w:sz w:val="24"/>
          <w:szCs w:val="24"/>
        </w:rPr>
        <w:t>1) Статью 1 решения изложить в новой редакции:  «Статья 1. Основные характеристики  бюджета сельского поселения «Мирсановское»  на 2016 год</w:t>
      </w:r>
    </w:p>
    <w:p>
      <w:pPr>
        <w:pStyle w:val="Normal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сновные характеристики бюджета сельского поселения «Мирсановское»:</w:t>
      </w:r>
    </w:p>
    <w:p>
      <w:pPr>
        <w:pStyle w:val="Normal"/>
        <w:spacing w:before="120" w:after="0"/>
        <w:ind w:firstLine="900"/>
        <w:jc w:val="both"/>
        <w:rPr/>
      </w:pPr>
      <w:r>
        <w:rPr>
          <w:sz w:val="24"/>
          <w:szCs w:val="24"/>
        </w:rPr>
        <w:t xml:space="preserve">общий объем доходов в сумме 10427,7 тыс. рублей, в том числе налоговые и неналоговые доходы 9807,0 тыс. рублей, безвозмездные поступления 620,7 тыс. рублей. </w:t>
      </w:r>
    </w:p>
    <w:p>
      <w:pPr>
        <w:pStyle w:val="Normal"/>
        <w:spacing w:before="120" w:after="0"/>
        <w:ind w:firstLine="902"/>
        <w:jc w:val="both"/>
        <w:rPr/>
      </w:pPr>
      <w:r>
        <w:rPr>
          <w:sz w:val="24"/>
          <w:szCs w:val="24"/>
        </w:rPr>
        <w:t xml:space="preserve">общий объем расходов в сумме 10427,7 тыс. рублей»; 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b/>
          <w:i/>
          <w:sz w:val="24"/>
          <w:szCs w:val="24"/>
        </w:rPr>
        <w:t>2) Статью 4 изложить в новой редакции: «Статья 4.Объём собственных доходов и межбюджетных трансфертов, получаемых из других бюджетов бюджетной системы в 2016 году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sz w:val="24"/>
          <w:szCs w:val="24"/>
        </w:rPr>
        <w:t>Утвердить объём доходов бюджета сельского поселения в сумме 10427,7 тыс. рублей, из них объем межбюджетных трансфертов, получаемых из других бюджетов бюджетной системы в сумме  620,7 тыс. рублей, с распределением согласно приложению № 7 к настоящему Решению»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/>
      </w:pPr>
      <w:r>
        <w:rPr>
          <w:b/>
          <w:i/>
          <w:sz w:val="24"/>
          <w:szCs w:val="24"/>
        </w:rPr>
        <w:t>3) Приложение № 6 изложить в новой редакции (прилагается)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7 изложить в новой редакции (прилагается)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8 изложить в новой редакции (прилагается)</w:t>
      </w:r>
    </w:p>
    <w:p>
      <w:pPr>
        <w:pStyle w:val="ConsNormal"/>
        <w:widowControl/>
        <w:spacing w:before="8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распространяется на правоотношения, возникшие с 01 января 2016 года.</w:t>
      </w:r>
    </w:p>
    <w:p>
      <w:pPr>
        <w:pStyle w:val="ConsNormal"/>
        <w:widowControl/>
        <w:spacing w:before="8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Настоящее решение опубликовать на официальном сайте муниципального района «Шилкинский район» «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Шилкинский.рф</w:t>
      </w:r>
      <w:r>
        <w:rPr>
          <w:rFonts w:cs="Times New Roman" w:ascii="Times New Roman" w:hAnsi="Times New Roman"/>
          <w:sz w:val="24"/>
          <w:szCs w:val="24"/>
        </w:rPr>
        <w:t>.» в информационно-телекоммуникационной сети Интернет, обнародовать на информационном стенде.</w:t>
      </w:r>
    </w:p>
    <w:p>
      <w:pPr>
        <w:pStyle w:val="ConsNormal"/>
        <w:widowControl/>
        <w:spacing w:before="8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Решение вступает в силу после официального опубликования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«Мирсановское»                                    С.Ф.Абрам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Мирсановское» от  № 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Мирсановское»</w:t>
      </w:r>
    </w:p>
    <w:tbl>
      <w:tblPr>
        <w:tblW w:w="100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620"/>
        <w:gridCol w:w="37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0427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0427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0427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1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сельского поселения «Мирсановское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0427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27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27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27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1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сельского поселения «Мирсановское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27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сельского поселения «Мирсановское»                                         С.Ф.Абрам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Мирсановское» от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67"/>
        <w:gridCol w:w="2080"/>
      </w:tblGrid>
      <w:tr>
        <w:trPr>
          <w:trHeight w:val="1575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6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бъём поступлений налоговых и неналоговых  доходов и межбюджетных трансфертов, получаемых из других бюджетов бюджетной системы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6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№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п/п</w:t>
            </w:r>
          </w:p>
        </w:tc>
        <w:tc>
          <w:tcPr>
            <w:tcW w:w="5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именование доходов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807,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 00000 00 0000 000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81,0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1 00000 00 0000 000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78,0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1 02000 01 0000 110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78,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 06 00000 00 0000 000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88,0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1000 00 0000 110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6000 00 0000 110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2,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8 00000 00 0000 000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1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8 04020 01 0000 110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 00000 00 0000 000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226,0</w:t>
            </w:r>
          </w:p>
        </w:tc>
      </w:tr>
      <w:tr>
        <w:trPr>
          <w:trHeight w:val="92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 11 00000 00 0000 000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192,0</w:t>
            </w:r>
          </w:p>
        </w:tc>
      </w:tr>
      <w:tr>
        <w:trPr>
          <w:trHeight w:val="18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1 05025 10 0000 120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ённых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180,0</w:t>
            </w:r>
          </w:p>
        </w:tc>
      </w:tr>
      <w:tr>
        <w:trPr>
          <w:trHeight w:val="25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 11 05035 10 0000 120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,0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7 00000 00 0000 000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4,0</w:t>
            </w:r>
          </w:p>
        </w:tc>
      </w:tr>
      <w:tr>
        <w:trPr>
          <w:trHeight w:val="8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7 05050 10 0000 180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,0</w:t>
            </w:r>
          </w:p>
        </w:tc>
      </w:tr>
      <w:tr>
        <w:trPr>
          <w:trHeight w:val="8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, всег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620,7   </w:t>
            </w:r>
          </w:p>
        </w:tc>
      </w:tr>
      <w:tr>
        <w:trPr>
          <w:trHeight w:val="9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1,4</w:t>
            </w:r>
          </w:p>
        </w:tc>
      </w:tr>
      <w:tr>
        <w:trPr>
          <w:trHeight w:val="10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 02 01001 10 0000 151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на выравнивание бюджетной обеспеченности 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1,4</w:t>
            </w:r>
          </w:p>
        </w:tc>
      </w:tr>
      <w:tr>
        <w:trPr>
          <w:trHeight w:val="106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99,3</w:t>
            </w:r>
          </w:p>
        </w:tc>
      </w:tr>
      <w:tr>
        <w:trPr>
          <w:trHeight w:val="14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03015 10 0000 151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,3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03024 10 0000 151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25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427,7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56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6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Глава сельского поселения                                               "Мирсановское"                  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С.Ф.Абрамова               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Мирсановское» от  №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 CYR" w:ascii="Arial CYR" w:hAnsi="Arial CYR"/>
          <w:b/>
          <w:bCs/>
          <w:sz w:val="20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9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540"/>
        <w:gridCol w:w="566"/>
        <w:gridCol w:w="672"/>
        <w:gridCol w:w="1350"/>
        <w:gridCol w:w="1086"/>
        <w:gridCol w:w="1260"/>
        <w:gridCol w:w="1620"/>
      </w:tblGrid>
      <w:tr>
        <w:trPr>
          <w:trHeight w:val="499" w:hRule="atLeast"/>
        </w:trPr>
        <w:tc>
          <w:tcPr>
            <w:tcW w:w="3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коды 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едомственной классифик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умма всего (тыс.руб)</w:t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дмин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ЦСТ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Р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35,7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5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0 00 200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5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000 00 20300 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5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0 00 203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5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9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0 203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1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9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0 203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3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200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802 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85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200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85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85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81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79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0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75,9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23,1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7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0,7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1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52106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52106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7,7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7005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7,7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7005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7,7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7005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7,7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7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84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реждения по обеспечению хозяйственного обслужи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920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15,7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3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920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15,7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8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920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80,3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920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5,4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выполнение передаваемых полномочий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521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9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521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9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0 00 521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9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рограмма "Комплексное социально-экономическое развитие сельского поселения «Мирсановское» на 2011-2020гг."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795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9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795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9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795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9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4,3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4,3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5118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4,3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ерсоналу государственных (муниципальных)   органов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0 5118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0 5118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5118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0 5118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0 5118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21801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21801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21801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21801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1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1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920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1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920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1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920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,1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920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,4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0 00 340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34003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34003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34003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4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600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4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05 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60001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7,3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60001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7,3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60001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7,3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рочие мероприятия по благоустройству городских округов и  поселен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0 00 60005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60005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60005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7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86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86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0 00 440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961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0 00 44099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961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44099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961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44099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961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0 00 521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25,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521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25,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521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25,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9,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9,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роприятия в области спорта и физической культуры, туризм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0 00 51297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9,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51297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9,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51297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9,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427,7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Мирсановское»:                                                С.Ф.Абрам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 Решению о внесении изменений в бюджет сельского поселения «Мирсановское» на 2016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доходную часть вносятся в сумме -0,2 тыс. рублей и в расходную часть в сумме -0,2 тыс.рублей, за безвозмездных поступлений в сумме -0,2 тыс.рублей (субвенции бюджетам поселений на осуществление первичного воинского учет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асходам внесены следующие изме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 счёт безвозмездных поступлений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   ИЗМЕНЕНИЯ</w:t>
            </w:r>
          </w:p>
        </w:tc>
      </w:tr>
      <w:tr>
        <w:trPr>
          <w:trHeight w:val="80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02  0203 0000051180 1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0,2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асходам внесены следующие изменения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4. Перемещение бюджетных назначе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1221"/>
        <w:gridCol w:w="3283"/>
        <w:gridCol w:w="1057"/>
      </w:tblGrid>
      <w:tr>
        <w:trPr>
          <w:trHeight w:val="427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0102 0000020300 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0102 0000020300 1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0103 0000020400 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0103 0000020400 1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0104 0000020400 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0103 0000020400 1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0104 0000020400 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0103 0000020400 1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0104 0000020400 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0103 0000020400 2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0104 0000020400 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0104 0000020400 1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9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0113 0000092030 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0113 0000092030 1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4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0203 0000051180 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0203 00000511801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0113 0000092030 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0412 0000092030 1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0801 0000052100 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0113 0000052100 2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,0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0113 0000052100 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0113 0000079530 2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бухгалтер:                                    Н.Н.Бород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3:25:00Z</dcterms:created>
  <dc:creator>x</dc:creator>
  <dc:description/>
  <cp:keywords/>
  <dc:language>en-US</dc:language>
  <cp:lastModifiedBy>Admin</cp:lastModifiedBy>
  <cp:lastPrinted>2015-12-09T15:03:00Z</cp:lastPrinted>
  <dcterms:modified xsi:type="dcterms:W3CDTF">2016-03-15T05:13:00Z</dcterms:modified>
  <cp:revision>697</cp:revision>
  <dc:subject/>
  <dc:title>ЗАКОН</dc:title>
</cp:coreProperties>
</file>